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 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ta Usah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>: UPT. Puspelkom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</w:t>
        <w:tab/>
        <w:t>: Biro Administrasi Akademik, Kemahasiswaan, Perencanaan dan Sistem Informasi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</w:t>
        <w:tab/>
        <w:t>: Universitas Pattimura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UBUNGAN KER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0"/>
        <w:gridCol w:w="2430"/>
        <w:gridCol w:w="26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Pejabat Pembuat Komitmen /Kepala Bi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bagian anggaran Rutin dan Pembangun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Keuang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ndahara Pengeluaran Pembant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Keuan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Membay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Permintaan Pembayar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Belanja Pegawa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36:00Z</dcterms:created>
  <dc:creator>BPP FE</dc:creator>
  <dc:description/>
  <cp:keywords/>
  <dc:language>en-US</dc:language>
  <cp:lastModifiedBy>rafafarelagnesdianel</cp:lastModifiedBy>
  <cp:lastPrinted>2014-05-13T22:30:00Z</cp:lastPrinted>
  <dcterms:modified xsi:type="dcterms:W3CDTF">2014-06-06T10:13:00Z</dcterms:modified>
  <cp:revision>11</cp:revision>
  <dc:subject/>
  <dc:title/>
</cp:coreProperties>
</file>