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NOMOR KODE JABATAN</w:t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3686" w:hanging="36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JABATAN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olah Data</w:t>
      </w:r>
      <w:r>
        <w:rPr>
          <w:rFonts w:cs="Times New Roman" w:ascii="Times New Roman" w:hAnsi="Times New Roman"/>
          <w:sz w:val="24"/>
          <w:szCs w:val="24"/>
          <w:lang w:val="en-S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Registrasi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T KERJA ATASAN</w:t>
        <w:tab/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V</w:t>
        <w:tab/>
        <w:t>: Su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Registrasi dan Statisti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II</w:t>
        <w:tab/>
        <w:t xml:space="preserve">: Bagian </w:t>
      </w:r>
      <w:r>
        <w:rPr>
          <w:rFonts w:cs="Times New Roman" w:ascii="Times New Roman" w:hAnsi="Times New Roman"/>
          <w:sz w:val="24"/>
          <w:szCs w:val="24"/>
          <w:lang w:val="id-ID"/>
        </w:rPr>
        <w:t>Pendidikan dan Kerjas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lon II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Biro Administrasi Akademik  Kemahasiswaan, Perencanaan dan Sistem Informasi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id-ID"/>
        </w:rPr>
        <w:t>UMUSAN</w:t>
      </w:r>
      <w:r>
        <w:rPr>
          <w:rFonts w:cs="Times New Roman" w:ascii="Times New Roman" w:hAnsi="Times New Roman"/>
          <w:sz w:val="24"/>
          <w:szCs w:val="24"/>
        </w:rPr>
        <w:t xml:space="preserve"> 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id-ID"/>
        </w:rPr>
        <w:t>ngumpulkan,   mengolah dan menyajikan  data registrasi mahasiswa serta menyusun statistik mahasiswa sebagai bahan analisis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INCIAN TUGA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bahan pelaksanaan pengumpulan data registrasi dan statistik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umpulkan data registrasi mahasiswa baru, transfer, alih program dan lanjutan dari fakultas dan sumber lainnya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ginput data registrasi mahasiswa  baru, transfer, alih program dan lanjutan sesuai format pengolahan data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klasifikasikan data registrasi mahasiswa baru, transfer, alih program dan lanjutan sesuai dengan jenisnya untuk memudahkan pengolah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olah data registrasi mahasiswa baru, transfer, alih program dan lanjutan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usun rekapitulasi data registrasi mahasiswa baru, transfer, alih program dan lanjutan sesuai dengan jenis data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dan validasi data registrasi mahasiswa baru, transfer, alih program dan lanjutan untuk mengetahui  kebenaran dan keakuratan dat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ajikan data registrasi mahasiswa baru, transfer, alih program dan lanjutan 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mpan data registrasi mahasiswa baru, transfer, alih program dan lanjutan agar mudah digunakan kembal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bahan pelaksanaan penerimaan mahasiswa baru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bahan kartu tanda mahasiswa (KTM), kartu rencana studi (KRS), kartu hasil studi (KHS) dan pemberian nomor pokok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izin cuti akademik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pengunduran diri atau pindah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alih program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bahan penyusunan statistik mahasisw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iapkan   konsep bahan evaluasi pelaksanakan  registrasi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porkan hasil pengumpulan dan pengolahan registrasi kepada atasan sebagai pertanggungjawaban pelaksanaan tuga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laksa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KERJ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ahan pelaksanaan pengumpulan data registrasi dan statistik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registrasi mahasiswa baru, transfer, alih program dan lanjutan dari fakultas dan sumber lainny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put data registrasi mahasiswa  baru, transfer, alih program dan lanjutan sesuai format pengolahan data;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lasifikasi data registrasi mahasiswa baru, transfer, alih program dan lanjutan sesuai dengan jenisnya untuk memudahkan pengolahan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registrasi mahasiswa baru, transfer, alih program dan lanjutan yang sudah diolah sebagai bahan analisis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ekapitulasi data registrasi mahasiswa baru, transfer, alih program dan lanjutan sesuai dengan jenis data sebagai bahan informasi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verifikasi dan validasi data registrasi mahasiswa baru, transfer, alih program dan lanjutan untuk mengetahui  kebenaran dan keakuratan dat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sajian data registrasi mahasiswa baru, transfer, alih program dan lanjutan  sebagai bahan informasi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ersimpannya data registrasi mahasiswa baru, transfer, alih program dan lanjutan agar mudah digunakan kembali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ahan pelaksanaan penerimaan mahasiswa baru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ahan kartu tanda mahasiswa (KTM), kartu rencana studi (KRS), kartu hasil studi (KHS) dan pemberian nomor pokok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izin cuti akademik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pengunduran diri atau pindah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alih program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bahan penyusunan statistik mahasiswa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onsep bahan evaluasi pelaksanakan  registrasi; 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poran hasil pengumpulan dan pengolahan registrasi kepada atasan sebagai pertanggungjawaban pelaksanaan tugas;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51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laporan pelaksanaan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.    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 KERJ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Registrasi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trumen pengumpulan dan pengolahan data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dan informasi registrasi mahasiswa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LATAN KERJA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lat tulis kant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erlengk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antor.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rmendikbud tentang Organisasi dan Tata Kerja Universitas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agian Registrasi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ratur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yang berkaitan dengan pelaksanaan tugas;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OS registrasi mahasiswa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golahan data; 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yajian data;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benaran dan ketepatan laporan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WEWENA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Meminta kelengkapan </w:t>
      </w:r>
      <w:r>
        <w:rPr>
          <w:rFonts w:cs="Times New Roman" w:ascii="Times New Roman" w:hAnsi="Times New Roman"/>
          <w:sz w:val="24"/>
          <w:szCs w:val="24"/>
          <w:lang w:val="id-ID"/>
        </w:rPr>
        <w:t>data dan informasi</w:t>
      </w:r>
      <w:r>
        <w:rPr>
          <w:rFonts w:cs="Times New Roman" w:ascii="Times New Roman" w:hAnsi="Times New Roman"/>
          <w:sz w:val="24"/>
          <w:szCs w:val="24"/>
          <w:lang w:val="sv-SE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olak permintaan data registrasi dan statistik mahasiswa yang tidak sesuai prosedur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UBUNGAN KERJA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76"/>
        <w:gridCol w:w="2268"/>
        <w:gridCol w:w="1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b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Ke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al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ub  Bagian Registrasi dan Statist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ian Pendidikan dan Kerjasam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gelola sistem informasi perguruan ting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ub Ba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m Informa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dina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gumpul dan pengolah data akadem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ub Bagian Registrasi dan Statist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dina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i pelaksanaan tuga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DAAN TEMPAT KERJ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ng tempat kerja</w:t>
        <w:tab/>
        <w:tab/>
        <w:t>: Lua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hu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ejuk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erangan</w:t>
        <w:tab/>
        <w:tab/>
        <w:tab/>
        <w:t>: Ter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ac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ar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Ten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m kerj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sesuai dengan ketentuan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AYA FISIK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: tidak diperlukan upaya fisik yang    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KO BAHAY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 xml:space="preserve">: tidak ada resiko bahaya yang 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ARAT JABAT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 xml:space="preserve">Pendidikan Formal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DIII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  <w:t>Kursus</w:t>
      </w:r>
      <w:r>
        <w:rPr>
          <w:rFonts w:cs="Times New Roman" w:ascii="Times New Roman" w:hAnsi="Times New Roman"/>
          <w:bCs/>
          <w:sz w:val="24"/>
          <w:szCs w:val="24"/>
          <w:lang w:val="am-ET"/>
        </w:rPr>
        <w:t>/Pelatih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an</w:t>
        <w:tab/>
        <w:tab/>
        <w:tab/>
        <w:t>: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>Pengalaman Kerj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gkat/golongan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atur, II/c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</w:rPr>
        <w:t>Pengetahuan</w:t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>: Teknik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cakapanTeknis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Mampu mengolah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am-ET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otens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Numerik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rja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- T</w:t>
      </w:r>
      <w:r>
        <w:rPr>
          <w:rFonts w:cs="Times New Roman" w:ascii="Times New Roman" w:hAnsi="Times New Roman"/>
          <w:sz w:val="24"/>
          <w:szCs w:val="24"/>
        </w:rPr>
        <w:t>elit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id-ID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- Tahan terhadap tekana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ab/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928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54:00Z</dcterms:created>
  <dc:creator>user</dc:creator>
  <dc:description/>
  <cp:keywords/>
  <dc:language>en-US</dc:language>
  <cp:lastModifiedBy>susila</cp:lastModifiedBy>
  <cp:lastPrinted>2012-02-29T16:33:00Z</cp:lastPrinted>
  <dcterms:modified xsi:type="dcterms:W3CDTF">2016-05-09T07:22:00Z</dcterms:modified>
  <cp:revision>22</cp:revision>
  <dc:subject/>
  <dc:title/>
</cp:coreProperties>
</file>