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INFORMASI FAKTOR JABATAN FUNGSIONAL</w:t>
      </w:r>
    </w:p>
    <w:p>
      <w:pPr>
        <w:pStyle w:val="Heading"/>
        <w:spacing w:before="60" w:after="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spacing w:before="60" w:after="6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7"/>
        <w:gridCol w:w="86"/>
        <w:gridCol w:w="413"/>
        <w:gridCol w:w="462"/>
        <w:gridCol w:w="274"/>
        <w:gridCol w:w="239"/>
        <w:gridCol w:w="6156"/>
        <w:gridCol w:w="875"/>
      </w:tblGrid>
      <w:tr>
        <w:trPr>
          <w:trHeight w:val="68" w:hRule="atLeast"/>
          <w:cantSplit w:val="true"/>
        </w:trPr>
        <w:tc>
          <w:tcPr>
            <w:tcW w:w="2112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ma Jabat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ngolah Data Perguruan TIngg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ubbagian Sistem Informasi 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12" w:type="dxa"/>
            <w:gridSpan w:val="6"/>
            <w:tcBorders/>
          </w:tcPr>
          <w:p>
            <w:pPr>
              <w:pStyle w:val="Subtitle"/>
              <w:spacing w:before="60" w:after="60"/>
              <w:ind w:left="-108" w:hanging="0"/>
              <w:jc w:val="lef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Instans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menterian Pendidikan dan Kebudaya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00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ERAN</w:t>
            </w:r>
            <w:r>
              <w:rPr>
                <w:rFonts w:cs="Arial" w:ascii="Arial" w:hAnsi="Arial"/>
                <w:b/>
                <w:color w:val="000000"/>
              </w:rPr>
              <w:t xml:space="preserve"> JABATAN   :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007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Jabatan ini </w:t>
            </w:r>
            <w:r>
              <w:rPr>
                <w:rFonts w:cs="Arial" w:ascii="Arial" w:hAnsi="Arial"/>
              </w:rPr>
              <w:t xml:space="preserve">mengolah, dan menyajikan data </w:t>
            </w:r>
            <w:r>
              <w:rPr>
                <w:rFonts w:cs="Arial" w:ascii="Arial" w:hAnsi="Arial"/>
                <w:lang w:val="en-US"/>
              </w:rPr>
              <w:t>perguruan tinggi</w:t>
            </w:r>
            <w:r>
              <w:rPr>
                <w:rFonts w:cs="Arial" w:ascii="Arial" w:hAnsi="Arial"/>
              </w:rPr>
              <w:t xml:space="preserve"> sesuai dengan prosedur sebagai bahan analisis</w:t>
            </w:r>
            <w:r>
              <w:rPr>
                <w:rFonts w:cs="Arial" w:ascii="Arial" w:hAnsi="Arial"/>
                <w:color w:val="000000"/>
              </w:rPr>
              <w:t xml:space="preserve"> di lingkungan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universitas </w:t>
            </w:r>
            <w:r>
              <w:rPr>
                <w:rFonts w:cs="Arial" w:ascii="Arial" w:hAnsi="Arial"/>
                <w:color w:val="000000"/>
              </w:rPr>
              <w:t>untuk kelancaran pelaksanaan tuga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00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URAIAN TUGAS  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yiapkan bahan pelaksanaan pengolahan data perguruan tingg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gumpulkan data perguruan tinggi dari unit kerja dan sumber lain sebagai bahan analisi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ginput data perguruan tinggi sesuai format pengolahan data;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gklasifikasikan data perguruan tinggi sesuai dengan jenisnya untuk memudahkan pengolahan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golah data perguruan tinggi sebagai bahan analisi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yusun rekapitulasi data perguruan tinggi sesuai dengan jenis data sebagai bahan informas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lakukan verifikasi dan validasi data perguruan tinggi untuk mengetahui  kebenaran dan keakuratan data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yajikan data perguruan tinggi sebagai bahan informas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yimpan data perguruan tinggi agar mudah digunakan kembal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yiapkan konsep bahan evaluasi pelaksanaan  kegiatan perguruan  tinggi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laporkan hasil pengumpulan dan pengolahan data perguruan tinggi kepada atasan sebagai pertanggungjawaban pelaksanaan tuga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61" w:leader="none"/>
              </w:tabs>
              <w:spacing w:lineRule="auto" w:line="240" w:before="0" w:after="0"/>
              <w:ind w:left="461" w:hanging="461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laksanakan tugas kedinasan lain yang diberikan oleh atasan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00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TANGGUNG JAWAB  :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.</w:t>
            </w:r>
          </w:p>
        </w:tc>
        <w:tc>
          <w:tcPr>
            <w:tcW w:w="7544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99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6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6"/>
                <w:szCs w:val="24"/>
                <w:lang w:val="en-US"/>
              </w:rPr>
            </w:r>
          </w:p>
          <w:p>
            <w:pPr>
              <w:pStyle w:val="ListParagraph"/>
              <w:widowControl w:val="false"/>
              <w:suppressAutoHyphens w:val="true"/>
              <w:spacing w:lineRule="auto" w:line="312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akuratan data ketatalaksanaan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suppressAutoHyphens w:val="true"/>
              <w:spacing w:lineRule="auto" w:line="312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lengkapan data ketatalaksanaan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suppressAutoHyphens w:val="true"/>
              <w:spacing w:lineRule="auto" w:line="312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cepatan dan ketepatan data ketatalaksanaan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99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amanan data ketatalaksanaan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id-ID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</w:p>
        </w:tc>
        <w:tc>
          <w:tcPr>
            <w:tcW w:w="800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HASIL</w:t>
            </w:r>
            <w:r>
              <w:rPr>
                <w:rFonts w:cs="Arial" w:ascii="Arial" w:hAnsi="Arial"/>
                <w:b/>
                <w:color w:val="000000"/>
              </w:rPr>
              <w:t xml:space="preserve"> KERJ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JABATAN</w:t>
            </w:r>
            <w:r>
              <w:rPr>
                <w:rFonts w:cs="Arial" w:ascii="Arial" w:hAnsi="Arial"/>
                <w:b/>
                <w:color w:val="000000"/>
              </w:rPr>
              <w:t xml:space="preserve"> :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trHeight w:val="3801" w:hRule="atLeast"/>
          <w:cantSplit w:val="true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7544" w:type="dxa"/>
            <w:gridSpan w:val="5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han pelaksanaan pengumpulan data perguruan tingg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perguruan tinggi dari unit kerja dan sumber lain sebagai bahan analisis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a perguruan tinggi sesuai format pengolahan data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ifikasi data perguruan tinggi sesuai dengan jenisnya untuk memudahkan pengolahan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ta perguruan tinggi yang sudah diolah sebagai bahan analisis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apitulasi data perguruan tinggi sesuai dengan jenis data sebagai bahan informas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sil  verifikasi  dan  validasi data perguruan tinggi untuk mengetahui  kebenaran dan keakuratan data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jian data perguruan tinggi sebagai bahan informas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simpannya data perguruan tinggi agar mudah digunakan kembal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  <w:tab w:val="left" w:pos="1276" w:leader="none"/>
              </w:tabs>
              <w:spacing w:lineRule="auto" w:line="240" w:before="0" w:after="0"/>
              <w:ind w:left="423" w:hanging="42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ep bahan evaluasi pelaksanaan  kegiatan perguruan tinggi;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60" w:after="0"/>
        <w:rPr/>
      </w:pPr>
      <w:r>
        <w:rPr>
          <w:rFonts w:cs="Arial" w:ascii="Arial" w:hAnsi="Arial"/>
          <w:b/>
          <w:color w:val="000000"/>
        </w:rPr>
        <w:t xml:space="preserve">V. </w:t>
      </w:r>
      <w:r>
        <w:rPr>
          <w:rFonts w:cs="Arial" w:ascii="Arial" w:hAnsi="Arial"/>
          <w:b/>
          <w:bCs/>
          <w:color w:val="000000"/>
          <w:lang w:val="sv-SE"/>
        </w:rPr>
        <w:tab/>
        <w:t>TINGKAT FAKTOR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1:</w:t>
        <w:tab/>
        <w:t xml:space="preserve">PENGETAHUAN YANG DIBUTUHKAN JABAT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1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1- 4 = 550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v-SE"/>
        </w:rPr>
        <w:t>Pengetahuan tentang sejumlah peraturan, prosedur atau operasi yang membutuhkan pelatihan dan pengalaman yang luas untuk melaksanakan berbagai pekerjaan yang tidak standar dan saling berhubungan dan menyelesaikan berbagai macam masalah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2:</w:t>
        <w:tab/>
        <w:t xml:space="preserve">PENGAWASAN PENYELIA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2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2 - 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s-ES"/>
        </w:rPr>
        <w:t>Untuk tugas sejenis dan berulang, Kepala Subbagian Sistem Informasi membuat tugas tertentu disertai dengan instruksi yang jelas, terperinci, dan spesifik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s-ES"/>
        </w:rPr>
        <w:t>Pengolah Data Perguruan  Tinggi bekerja sesuai instruksi dan berkonsultasi dengan Kepala Subbagian Sistem Informasi sebagaimana dibutuhkan untuk semua persoalan yang tidak spesifik dicakup di dalam instruksi atau pedoman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 xml:space="preserve">Untuk jabatan </w:t>
      </w:r>
      <w:r>
        <w:rPr>
          <w:rFonts w:cs="Arial" w:ascii="Arial" w:hAnsi="Arial"/>
          <w:color w:val="000000"/>
          <w:lang w:val="es-ES"/>
        </w:rPr>
        <w:t>Pengolah Data Perguruan Tinggi</w:t>
      </w:r>
      <w:r>
        <w:rPr>
          <w:rFonts w:cs="Arial" w:ascii="Arial" w:hAnsi="Arial"/>
          <w:color w:val="000000"/>
          <w:lang w:val="fi-FI"/>
        </w:rPr>
        <w:t xml:space="preserve">, pekerjaan diawasi dengan teliti. 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fi-FI"/>
        </w:rPr>
      </w:pPr>
      <w:r>
        <w:rPr>
          <w:rFonts w:cs="Arial" w:ascii="Arial" w:hAnsi="Arial"/>
          <w:b/>
          <w:color w:val="000000"/>
          <w:lang w:val="fi-FI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3:</w:t>
        <w:tab/>
        <w:t xml:space="preserve">PEDOMAN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3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3 - 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1800" w:hanging="0"/>
        <w:contextualSpacing/>
        <w:jc w:val="both"/>
        <w:rPr>
          <w:rStyle w:val="Hps"/>
          <w:rFonts w:ascii="Arial" w:hAnsi="Arial" w:cs="Arial"/>
          <w:color w:val="000000"/>
          <w:sz w:val="24"/>
          <w:szCs w:val="24"/>
        </w:rPr>
      </w:pPr>
      <w:r>
        <w:rPr>
          <w:rStyle w:val="Hps"/>
          <w:rFonts w:cs="Arial" w:ascii="Arial" w:hAnsi="Arial"/>
          <w:color w:val="000000"/>
          <w:sz w:val="24"/>
          <w:szCs w:val="24"/>
          <w:lang w:val="en-US"/>
        </w:rPr>
        <w:t>Pedoman yang digunakan meliputi</w:t>
      </w:r>
      <w:r>
        <w:rPr>
          <w:rStyle w:val="Hps"/>
          <w:rFonts w:cs="Arial" w:ascii="Arial" w:hAnsi="Arial"/>
          <w:color w:val="000000"/>
          <w:sz w:val="24"/>
          <w:szCs w:val="24"/>
        </w:rPr>
        <w:tab/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40" w:before="0" w:after="0"/>
        <w:ind w:left="360" w:firstLine="144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rogram kerja Sub Bagian </w:t>
      </w:r>
      <w:r>
        <w:rPr>
          <w:rFonts w:cs="Arial" w:ascii="Arial" w:hAnsi="Arial"/>
          <w:color w:val="000000"/>
          <w:sz w:val="24"/>
          <w:szCs w:val="24"/>
          <w:lang w:val="en-US"/>
        </w:rPr>
        <w:t>Sistem Informasi</w:t>
      </w:r>
      <w:r>
        <w:rPr>
          <w:rFonts w:cs="Arial" w:ascii="Arial" w:hAnsi="Arial"/>
          <w:color w:val="000000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40" w:before="0" w:after="0"/>
        <w:ind w:left="216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eraturan yang berkaitan dengan pelaksanaan tugas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pengolahan data perguruan tinggi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240" w:before="0" w:after="0"/>
        <w:ind w:left="216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OS pengolahan data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ketatalaksanaa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180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Pedoman terperinci dan khusus, yang meliputi semua aspek penting tugas yang diberikan kepada Pengolah Data Perguruan Tinggi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1800" w:hanging="0"/>
        <w:contextualSpacing/>
        <w:jc w:val="both"/>
        <w:rPr>
          <w:rStyle w:val="PageNumber"/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Pengolah Data Perguruan Tinggi harus patuh dan taat pada pedoman, penyimpangan harus disetujui oleh Kepala Sub Bagian Sistem Informasi.</w:t>
      </w:r>
    </w:p>
    <w:p>
      <w:pPr>
        <w:pStyle w:val="Normal"/>
        <w:spacing w:lineRule="auto" w:line="276" w:before="60" w:after="0"/>
        <w:ind w:left="1800" w:hanging="1440"/>
        <w:jc w:val="both"/>
        <w:rPr>
          <w:rStyle w:val="Hps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4:</w:t>
        <w:tab/>
        <w:t xml:space="preserve">KOMPLEKSITAS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4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4 - 2 = 7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>Pekerjaan Pengolah Data Perguruan Tinggi terdiri dari tugas-tugas di bidang sistem informasi yang mencakup langkah, proses atau metode yang berhubungan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>Keputusan mengenai apa yang harus dilakukan, mencakup berbagai macam pilihan yang mempersyaratkan Pengolah Data Perguruan Tinggi perlu mengenali keberadaan dan perbedaan diantara beberapa situasi yang secara mudah dikenali.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  <w:t>Tindakan yang diambil atau respons yang dibuat adalah berbeda tergantung pada sumber informasi, cara mendapatkan informasi atau perbedaan sifatnya aktual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5:</w:t>
        <w:tab/>
        <w:t xml:space="preserve">RUANG LINGKUP DAN DAMPAK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5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5 -2 = 7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v-SE"/>
        </w:rPr>
        <w:t>Pekerjaan meliputi pelaksanaan peraturan, regulasi atau prosedur tertentu dan merupakan bagian dari suatu tugas atau proyek dengan ruang lingkup yang lebih luas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6:</w:t>
        <w:tab/>
        <w:t xml:space="preserve">HUBUNGAN PERSONAL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6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6 - 1 = 10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n-US"/>
        </w:rPr>
        <w:t>Pengolah Data Perguruan Tinggi dalam bekerja berhubungan dengan: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Kepala Subbagian Sistem Informasi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Pengadministrasi Layanan Informasi dan Publikasi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7:</w:t>
        <w:tab/>
        <w:t xml:space="preserve">TUJUAN HUBUNG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7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7 - 1 = 20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v-SE"/>
        </w:rPr>
        <w:t>Tujuan hubungan dari Pengolah Data Perguruan Tinggi adalah untuk memperoleh, mengklarifikasi, atau memberikan fakta atau informasi tentang pengolahan data perguruan tinggi.</w:t>
      </w:r>
    </w:p>
    <w:p>
      <w:pPr>
        <w:pStyle w:val="Normal"/>
        <w:spacing w:lineRule="auto" w:line="276" w:before="60" w:after="0"/>
        <w:ind w:left="1843" w:hanging="0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8:</w:t>
        <w:tab/>
        <w:t xml:space="preserve">PERSYARATAN FISIK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8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8 - 1 = 5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v-SE"/>
        </w:rPr>
        <w:t>Tidak ada persyaratan fisik khusus yang dibutuhkan untuk melaksanakan  pekerjaan pengolahan data perguruan tingg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9:</w:t>
        <w:tab/>
        <w:t xml:space="preserve">LINGKUNGAN PEKERJA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9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9 - 1 =5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Style w:val="Shorttext"/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>Lingkungan membawa resiko dan sedikit ketidaknyamanan setiap hari. Situasi kerja cukup terang, tidak panas, dan cukup ventilasi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color w:val="000000"/>
          <w:lang w:val="am-ET"/>
        </w:rPr>
        <w:t>FORMULIR HASIL EVALUASI JABATAN</w:t>
      </w:r>
      <w:r>
        <w:rPr>
          <w:rFonts w:cs="Arial" w:ascii="Arial" w:hAnsi="Arial"/>
          <w:b/>
          <w:color w:val="000000"/>
        </w:rPr>
        <w:t xml:space="preserve"> FUNGSIONAL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am-ET"/>
        </w:rPr>
        <w:t>Nama Jabatan</w:t>
      </w:r>
      <w:r>
        <w:rPr>
          <w:rFonts w:cs="Arial" w:ascii="Arial" w:hAnsi="Arial"/>
          <w:color w:val="000000"/>
        </w:rPr>
        <w:tab/>
        <w:t>:</w:t>
        <w:tab/>
      </w:r>
      <w:r>
        <w:rPr>
          <w:rFonts w:cs="Arial" w:ascii="Arial" w:hAnsi="Arial"/>
          <w:color w:val="000000"/>
          <w:lang w:val="en-US"/>
        </w:rPr>
        <w:t>Pengolahan Data Perguruan Tinggi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lang w:val="am-ET"/>
        </w:rPr>
      </w:pPr>
      <w:r>
        <w:rPr>
          <w:rFonts w:cs="Arial" w:ascii="Arial" w:hAnsi="Arial"/>
          <w:color w:val="000000"/>
          <w:lang w:val="am-ET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2"/>
        <w:gridCol w:w="1441"/>
        <w:gridCol w:w="2431"/>
        <w:gridCol w:w="2255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Faktor Evaluas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Nilai yang diberikan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 xml:space="preserve">Standar Jabatan Fungsional Yang Digunakan 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Keterangan</w:t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1</w:t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Faktor 1: Pengetahuan Yang Dibutuhkan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Tingkat Fakto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2: Pengawasan Penyel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2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3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3: Pedom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3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4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4: Kompleksit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MERGEFIELD NF4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4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Faktor 5: Ruang Lingkup dan Dampa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MERGEFIELD NF5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5-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6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6: Hubungan Personal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6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7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7: Tujuan Hubunga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7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8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8: Persyaratan Fisi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8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9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9: Lingkungan Ker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9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01" w:hRule="atLeast"/>
          <w:cantSplit w:val="true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N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Total Nila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1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79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instrText xml:space="preserve"> MERGEFIELD NTFN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fldChar w:fldCharType="end"/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Kelas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6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55-85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)</w:t>
            </w:r>
          </w:p>
        </w:tc>
      </w:tr>
    </w:tbl>
    <w:p>
      <w:pPr>
        <w:pStyle w:val="Heading2"/>
        <w:spacing w:before="12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id-ID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am-ET"/>
        </w:rPr>
        <w:t>Tim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alisis dan</w:t>
      </w:r>
      <w:r>
        <w:rPr>
          <w:rFonts w:cs="Arial" w:ascii="Arial" w:hAnsi="Arial"/>
          <w:color w:val="000000"/>
          <w:sz w:val="22"/>
          <w:szCs w:val="22"/>
          <w:lang w:val="am-ET"/>
        </w:rPr>
        <w:t xml:space="preserve"> Evaluasi Jabatan:</w:t>
      </w:r>
    </w:p>
    <w:tbl>
      <w:tblPr>
        <w:tblW w:w="92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1046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ua Ti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...................................... )</w:t>
            </w:r>
          </w:p>
        </w:tc>
      </w:tr>
      <w:tr>
        <w:trPr>
          <w:trHeight w:val="1046" w:hRule="atLeast"/>
        </w:trPr>
        <w:tc>
          <w:tcPr>
            <w:tcW w:w="46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batan Yang Bersangkut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……………………………………..)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mpinan Unit Ker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……………………………………..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2302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Times New Roman" w:hAnsi="Times New Roman" w:eastAsia="Times New Roman" w:cs="Calibri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cs="Arial"/>
      <w:sz w:val="28"/>
      <w:szCs w:val="24"/>
      <w:lang w:val="id-ID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  <w:tab w:val="left" w:pos="2880" w:leader="none"/>
        <w:tab w:val="left" w:pos="3240" w:leader="none"/>
      </w:tabs>
      <w:ind w:left="851" w:hanging="491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5:00Z</dcterms:created>
  <dc:creator>bkn</dc:creator>
  <dc:description/>
  <dc:language>en-US</dc:language>
  <cp:lastModifiedBy>susila</cp:lastModifiedBy>
  <cp:lastPrinted>2002-09-30T10:00:00Z</cp:lastPrinted>
  <dcterms:modified xsi:type="dcterms:W3CDTF">2016-05-09T07:35:00Z</dcterms:modified>
  <cp:revision>2</cp:revision>
  <dc:subject/>
  <dc:title>URAIAN JABATAN</dc:title>
</cp:coreProperties>
</file>