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FORMASI FAKTOR JABATAN FUNGSIONAL UMUM</w:t>
      </w:r>
    </w:p>
    <w:p>
      <w:pPr>
        <w:pStyle w:val="Normal"/>
        <w:spacing w:before="60" w:after="6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943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39"/>
        <w:gridCol w:w="6847"/>
      </w:tblGrid>
      <w:tr>
        <w:trPr>
          <w:cantSplit w:val="true"/>
        </w:trPr>
        <w:tc>
          <w:tcPr>
            <w:tcW w:w="234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Nama Jabatan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: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Teknisi Komputer</w:t>
            </w:r>
          </w:p>
        </w:tc>
      </w:tr>
      <w:tr>
        <w:trPr>
          <w:cantSplit w:val="true"/>
        </w:trPr>
        <w:tc>
          <w:tcPr>
            <w:tcW w:w="2346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nit Kerj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: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46" w:type="dxa"/>
            <w:tcBorders/>
          </w:tcPr>
          <w:p>
            <w:pPr>
              <w:pStyle w:val="Subtitle"/>
              <w:spacing w:before="60" w:after="60"/>
              <w:ind w:left="-108" w:hanging="0"/>
              <w:jc w:val="left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en-US" w:eastAsia="en-US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lang w:val="en-US" w:eastAsia="en-US"/>
              </w:rPr>
              <w:t>Instans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: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92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750"/>
      </w:tblGrid>
      <w:tr>
        <w:trPr>
          <w:trHeight w:val="144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.</w:t>
            </w:r>
          </w:p>
        </w:tc>
        <w:tc>
          <w:tcPr>
            <w:tcW w:w="875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ERAN JABATAN</w:t>
            </w:r>
            <w:r>
              <w:rPr>
                <w:rFonts w:cs="Arial Narrow" w:ascii="Arial Narrow" w:hAnsi="Arial Narrow"/>
                <w:sz w:val="24"/>
                <w:szCs w:val="24"/>
              </w:rPr>
              <w:tab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 :</w:t>
            </w:r>
          </w:p>
        </w:tc>
      </w:tr>
      <w:tr>
        <w:trPr>
          <w:trHeight w:val="288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8750" w:type="dxa"/>
            <w:tcBorders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Merencanakan, mencatat, dan menghitung kebutuhan pemakaian bahan di UPT. Puskom serta melakukan 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perbaikan peralatan </w:t>
            </w:r>
            <w:r>
              <w:rPr>
                <w:rFonts w:cs="Arial" w:ascii="Arial Narrow" w:hAnsi="Arial Narrow"/>
                <w:sz w:val="24"/>
                <w:szCs w:val="24"/>
              </w:rPr>
              <w:t>dalam rangka kelancaran pelaksanaan tugas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.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2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3"/>
        <w:gridCol w:w="8370"/>
      </w:tblGrid>
      <w:tr>
        <w:trPr/>
        <w:tc>
          <w:tcPr>
            <w:tcW w:w="51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II.</w:t>
            </w:r>
          </w:p>
        </w:tc>
        <w:tc>
          <w:tcPr>
            <w:tcW w:w="8753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RAIAN TUGAS</w:t>
              <w:tab/>
              <w:tab/>
              <w:t xml:space="preserve">   :</w:t>
            </w:r>
          </w:p>
        </w:tc>
      </w:tr>
      <w:tr>
        <w:trPr/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tabs>
                <w:tab w:val="clear" w:pos="720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Merencanakan kebutuhan alat dan bahan </w:t>
            </w:r>
            <w:r>
              <w:rPr>
                <w:rFonts w:cs="Arial" w:ascii="Arial Narrow" w:hAnsi="Arial Narrow"/>
                <w:sz w:val="24"/>
                <w:szCs w:val="24"/>
              </w:rPr>
              <w:t>yang dibutuhkan dalam penyelenggaraan perawatan dan perbaikan komputer</w:t>
            </w: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untuk menjamin ketersediaan alat dan bahan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;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8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Mencatat jumlah pemakaian bahan habis pakai yang dibutuhkan untuk setiap kegiatan yang dilakukan dalam praktek komputer untuk mengetahui jumlah keseluruhan pemakaian bahan kimia sebagai dasar perhitungan untuk </w:t>
            </w:r>
            <w:r>
              <w:rPr>
                <w:rFonts w:cs="Arial" w:ascii="Arial Narrow" w:hAnsi="Arial Narrow"/>
                <w:i/>
                <w:sz w:val="24"/>
                <w:szCs w:val="24"/>
              </w:rPr>
              <w:t>stock opname</w:t>
            </w:r>
            <w:r>
              <w:rPr>
                <w:rFonts w:cs="Arial" w:ascii="Arial Narrow" w:hAnsi="Arial Narrow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837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Merencanakan  kebutuhan bahan habis pakai yang diperlukan dalam penyelenggaraan perawatan dan perbaikan; </w:t>
            </w:r>
          </w:p>
        </w:tc>
      </w:tr>
      <w:tr>
        <w:trPr/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Melakukan </w:t>
            </w:r>
            <w:r>
              <w:rPr>
                <w:rFonts w:cs="Arial" w:ascii="Arial Narrow" w:hAnsi="Arial Narrow"/>
                <w:i/>
                <w:sz w:val="24"/>
                <w:szCs w:val="24"/>
                <w:lang w:val="sv-SE"/>
              </w:rPr>
              <w:t>stok opname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 bahan habis pakai yang masuk dan keluar secara berkala untuk memonitor persediaan bahan habis pakai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;</w:t>
            </w:r>
          </w:p>
        </w:tc>
      </w:tr>
      <w:tr>
        <w:trPr/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Arial Narrow" w:hAnsi="Arial Narrow" w:cs="Arial"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Melakukan pengujian bahan-bahan </w:t>
            </w:r>
            <w:r>
              <w:rPr>
                <w:rFonts w:cs="Arial" w:ascii="Arial Narrow" w:hAnsi="Arial Narrow"/>
                <w:sz w:val="24"/>
                <w:szCs w:val="24"/>
              </w:rPr>
              <w:t>yang diperlukan untuk kepentingan perawatan dan perbaikan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;</w:t>
            </w:r>
          </w:p>
        </w:tc>
      </w:tr>
      <w:tr>
        <w:trPr/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sv-SE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sv-SE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Arial Narrow" w:hAnsi="Arial Narrow" w:cs="Arial"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Melakukan pemeliharaan dan perawatan rutin terhadap </w:t>
            </w:r>
            <w:r>
              <w:rPr>
                <w:rFonts w:cs="Arial" w:ascii="Arial Narrow" w:hAnsi="Arial Narrow"/>
                <w:sz w:val="24"/>
                <w:szCs w:val="24"/>
              </w:rPr>
              <w:t>Peralatan Komputer agar senantiasa siap pakai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;</w:t>
            </w:r>
          </w:p>
        </w:tc>
      </w:tr>
      <w:tr>
        <w:trPr/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sv-SE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sv-SE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id-ID"/>
              </w:rPr>
              <w:t xml:space="preserve">Membuat laporan hasil kegiatan teknisi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komputer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id-ID"/>
              </w:rPr>
              <w:t xml:space="preserve"> kepada atasan sebagai pertanggungjawaban pelaksanaan tugas;</w:t>
            </w:r>
          </w:p>
        </w:tc>
      </w:tr>
      <w:tr>
        <w:trPr/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4"/>
                <w:szCs w:val="24"/>
                <w:lang w:val="id-ID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id-ID"/>
              </w:rPr>
              <w:t>Melaksanakan tugas kedinasan lain yang diberikan oleh atasan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tbl>
      <w:tblPr>
        <w:tblW w:w="92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70"/>
        <w:gridCol w:w="8370"/>
      </w:tblGrid>
      <w:tr>
        <w:trPr/>
        <w:tc>
          <w:tcPr>
            <w:tcW w:w="53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III.</w:t>
            </w:r>
          </w:p>
        </w:tc>
        <w:tc>
          <w:tcPr>
            <w:tcW w:w="874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TANGGUNG JAWAB</w:t>
              <w:tab/>
              <w:tab/>
              <w:t xml:space="preserve">  :</w:t>
            </w:r>
          </w:p>
        </w:tc>
      </w:tr>
      <w:tr>
        <w:trPr/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Arial Narrow" w:hAnsi="Arial Narrow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Kebenaran dan keakuratan data yang dikumpulkan dan diolah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val="id-ID"/>
              </w:rPr>
              <w:t>;</w:t>
            </w:r>
          </w:p>
        </w:tc>
      </w:tr>
      <w:tr>
        <w:trPr/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Arial Narrow" w:hAnsi="Arial Narrow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Kebenaran dan keakuratan data yang disajikan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val="id-ID"/>
              </w:rPr>
              <w:t>;</w:t>
            </w:r>
          </w:p>
        </w:tc>
      </w:tr>
      <w:tr>
        <w:trPr/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</w:rPr>
              <w:t xml:space="preserve">Kebenaran </w:t>
            </w: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lang w:val="id-ID"/>
              </w:rPr>
              <w:t xml:space="preserve">perawatan sarana </w:t>
            </w: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</w:rPr>
              <w:t>prasarana Komputer</w:t>
            </w: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lang w:val="id-ID"/>
              </w:rPr>
              <w:t>;</w:t>
            </w:r>
          </w:p>
        </w:tc>
      </w:tr>
      <w:tr>
        <w:trPr/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4"/>
                <w:szCs w:val="24"/>
                <w:lang w:val="id-ID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lang w:val="id-ID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Arial Narrow" w:hAnsi="Arial Narrow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</w:rPr>
              <w:t>Kebenaran</w:t>
            </w: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lang w:val="id-ID"/>
              </w:rPr>
              <w:t xml:space="preserve"> dan ketepatan laporan </w:t>
            </w: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</w:rPr>
              <w:t>hasil pelaksanaan tugas</w:t>
            </w: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  <w:lang w:val="id-ID"/>
              </w:rPr>
              <w:t xml:space="preserve">; </w:t>
            </w:r>
          </w:p>
        </w:tc>
      </w:tr>
      <w:tr>
        <w:trPr/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8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Kebenaran dan ketepatan penggunaan alat.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tbl>
      <w:tblPr>
        <w:tblW w:w="92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4"/>
        <w:gridCol w:w="8370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IV.</w:t>
            </w:r>
          </w:p>
        </w:tc>
        <w:tc>
          <w:tcPr>
            <w:tcW w:w="8754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HASIL KERJA</w:t>
              <w:tab/>
              <w:tab/>
              <w:t xml:space="preserve">                :</w:t>
            </w:r>
          </w:p>
        </w:tc>
      </w:tr>
      <w:tr>
        <w:trPr/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K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 xml:space="preserve">ebutuhan alat dan bahan </w:t>
            </w:r>
            <w:r>
              <w:rPr>
                <w:rFonts w:cs="Arial" w:ascii="Arial Narrow" w:hAnsi="Arial Narrow"/>
                <w:sz w:val="24"/>
                <w:szCs w:val="24"/>
              </w:rPr>
              <w:t>yang dibutuhkan dalam penyelenggaraan praktikum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;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Data j</w:t>
            </w:r>
            <w:r>
              <w:rPr>
                <w:rFonts w:cs="Arial" w:ascii="Arial Narrow" w:hAnsi="Arial Narrow"/>
                <w:sz w:val="24"/>
                <w:szCs w:val="24"/>
              </w:rPr>
              <w:t>umlah pemakaian bahan habis pakai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;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Menyusun rencana Kebutuhan bahan yang diperlukan untuk penyelenggaraan praktikum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;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 Narrow" w:hAnsi="Arial Narrow"/>
                <w:i/>
                <w:sz w:val="24"/>
                <w:szCs w:val="24"/>
              </w:rPr>
              <w:t>Stok opname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bahan habis pakai yang masuk dan keluar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;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engujian bahan-bahan keperluan praktikum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;</w:t>
            </w:r>
          </w:p>
        </w:tc>
      </w:tr>
      <w:tr>
        <w:trPr/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emeliharaan dan perawatan peralatan komputer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;</w:t>
            </w:r>
          </w:p>
        </w:tc>
      </w:tr>
      <w:tr>
        <w:trPr/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Laporan hasil kegiatan teknisi komputer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;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Pelaksanaan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tugas kedinasan lain</w:t>
            </w:r>
            <w:r>
              <w:rPr>
                <w:rFonts w:cs="Arial" w:ascii="Arial Narrow" w:hAnsi="Arial Narrow"/>
                <w:sz w:val="24"/>
                <w:szCs w:val="24"/>
                <w:lang w:val="id-ID"/>
              </w:rPr>
              <w:t>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  <w:szCs w:val="24"/>
          <w:lang w:val="sv-SE"/>
        </w:rPr>
      </w:pPr>
      <w:r>
        <w:rPr>
          <w:rFonts w:cs="Arial Narrow" w:ascii="Arial Narrow" w:hAnsi="Arial Narrow"/>
          <w:sz w:val="24"/>
          <w:szCs w:val="24"/>
          <w:lang w:val="sv-S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  <w:szCs w:val="24"/>
          <w:lang w:val="sv-SE"/>
        </w:rPr>
      </w:pPr>
      <w:r>
        <w:rPr>
          <w:rFonts w:cs="Arial Narrow" w:ascii="Arial Narrow" w:hAnsi="Arial Narrow"/>
          <w:sz w:val="24"/>
          <w:szCs w:val="24"/>
          <w:lang w:val="sv-S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  <w:szCs w:val="24"/>
          <w:lang w:val="sv-SE"/>
        </w:rPr>
      </w:pPr>
      <w:r>
        <w:rPr>
          <w:rFonts w:cs="Arial Narrow" w:ascii="Arial Narrow" w:hAnsi="Arial Narrow"/>
          <w:sz w:val="24"/>
          <w:szCs w:val="24"/>
          <w:lang w:val="sv-S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  <w:szCs w:val="24"/>
          <w:lang w:val="sv-SE"/>
        </w:rPr>
      </w:pPr>
      <w:r>
        <w:rPr>
          <w:rFonts w:cs="Arial Narrow" w:ascii="Arial Narrow" w:hAnsi="Arial Narrow"/>
          <w:sz w:val="24"/>
          <w:szCs w:val="24"/>
          <w:lang w:val="sv-SE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360"/>
        <w:gridCol w:w="7380"/>
      </w:tblGrid>
      <w:tr>
        <w:trPr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.</w:t>
            </w:r>
          </w:p>
        </w:tc>
        <w:tc>
          <w:tcPr>
            <w:tcW w:w="9000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val="sv-SE"/>
              </w:rPr>
              <w:t>TINGKAT FAKTOR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  <w:t>FAKTOR 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  <w:t xml:space="preserve">PENGETAHUAN YANG DIBUTUHKAN JABATAN </w:t>
            </w: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  <w:lang w:val="sv-SE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  <w:lang w:val="sv-SE"/>
              </w:rPr>
              <w:instrText xml:space="preserve"> MERGEFIELD fk1 </w:instrTex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  <w:lang w:val="sv-SE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  <w:lang w:val="sv-SE"/>
              </w:rPr>
              <w:t>(fk : 1 - 3 = 350 )</w: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  <w:lang w:val="sv-SE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701" w:leader="none"/>
                <w:tab w:val="left" w:pos="1890" w:leader="none"/>
                <w:tab w:val="left" w:pos="2250" w:leader="none"/>
              </w:tabs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MERGEFIELD nama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</w:rPr>
              <w:t>Teknisi Komputer</w: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dalam  </w:t>
            </w:r>
            <w:r>
              <w:rPr>
                <w:rFonts w:cs="Arial" w:ascii="Arial Narrow" w:hAnsi="Arial Narrow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MERGEFIELD peran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</w:rPr>
              <w:t>menerima dan menginventarisasi laporan kerusakan sarana komputer untuk dilakukan perbaikan kerusakan dan merawat secara khusus agar pelaksanaan tugas dapat berjalan lancar.</w: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memerlukan </w:t>
            </w:r>
            <w:r>
              <w:rPr>
                <w:rFonts w:cs="Arial" w:ascii="Arial Narrow" w:hAnsi="Arial Narrow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MERGEFIELD ur1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</w:rPr>
              <w:t>Pengetahuan tentang sejumlah peraturan, prosedur, dan operasi, yang membutuhkan pelatihan dan pengalaman yang cukup untuk melaksanakan pekerjaan klerek dan menyelesaikan masalah yang muncul</w: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FAKTOR 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ENGAWASAN PENYELIA</w:t>
            </w: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instrText xml:space="preserve"> MERGEFIELD fk2 </w:instrTex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t>(fk : 2 - 1 = 25 )</w: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fldChar w:fldCharType="end"/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MERGEFIELD nama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</w:rPr>
              <w:t>Teknisi Sarana dan Prasana Kantor</w: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dalam melaksanakan tugas </w:t>
            </w:r>
            <w:r>
              <w:rPr>
                <w:rFonts w:cs="Arial" w:ascii="Arial Narrow" w:hAnsi="Arial Narrow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MERGEFIELD peran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</w:rPr>
              <w:t>Menerima dan menginventarisasi laporan kerusakan Sarana dan Prasana Kantor untuk dilakukan perbaikan kerusakan dan merawat secara khusus Sarana dan Prasana Kantor agar pelaksanaan tugas dapat berjalan lancar.</w: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</w:rPr>
              <w:instrText xml:space="preserve"> MERGEFIELD ur2 </w:instrTex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</w:rPr>
              <w:t>berdasarkan instruksi dan prosedur yang ditetapkan</w:t>
            </w:r>
            <w:r>
              <w:rPr>
                <w:sz w:val="24"/>
                <w:szCs w:val="24"/>
                <w:rFonts w:cs="Arial" w:ascii="Arial Narrow" w:hAnsi="Arial Narrow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FAKTOR 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EDOMAN</w:t>
            </w: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instrText xml:space="preserve"> MERGEFIELD fk3 </w:instrTex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t>(fk : 3 - 2 = 125 )</w: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fldChar w:fldCharType="begin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instrText xml:space="preserve"> MERGEFIELD nama </w:instrTex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separate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t>Teknisi Sarana dan Prasana Kantor</w: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Style w:val="Hps"/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 xml:space="preserve">dalam melaksanakan pekerjaan,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fldChar w:fldCharType="begin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instrText xml:space="preserve"> MERGEFIELD peran </w:instrTex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separate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t>menerima dan menginventarisasi laporan kerusakan Sarana dan Prasana Kantor untuk dilakukan perbaikan kerusakan dan merawat secara khusus suatu Sarana dan Prasana Kantor agar pelaksanaan tugas dapat berjalan lancar</w: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fldChar w:fldCharType="begin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instrText xml:space="preserve"> MERGEFIELD ur3 </w:instrTex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separate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t xml:space="preserve">berdasarkan pedoman terperinci dan khusus, yang meliputi semua aspek penting tugas yang diberikan </w: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  <w:t>FAKTOR 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KOMPLEKSITAS</w:t>
            </w: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instrText xml:space="preserve"> MERGEFIELD fk4 </w:instrTex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t>(fk : 4 - 1 = 25 )</w: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fldChar w:fldCharType="begin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instrText xml:space="preserve"> MERGEFIELD nama </w:instrTex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separate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t>Teknisi Sarana dan Prasana Kantor</w: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Style w:val="Hps"/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 xml:space="preserve">dalam melaksanakan pekerjaan,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fldChar w:fldCharType="begin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instrText xml:space="preserve"> MERGEFIELD peran </w:instrTex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separate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t>menerima dan menginventarisasi laporan kerusakan Sarana dan Prasana Kantor untuk dilakukan perbaikan kerusakan dan merawat secara khusus suatu Sarana dan Prasana Kantor agar pelaksanaan tugas dapat berjalan lancar</w: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fldChar w:fldCharType="begin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instrText xml:space="preserve"> MERGEFIELD ur3 </w:instrTex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separate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t xml:space="preserve">berdasarkan pedoman terperinci dan khusus, yang meliputi semua aspek penting tugas yang diberikan </w: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  <w:t>FAKTOR 5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380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RUANG LINGKUP DAN DAMPAK</w:t>
            </w: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instrText xml:space="preserve"> MERGEFIELD fk5 </w:instrTex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t>(fk : 5 - 1 = 25 )</w: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fldChar w:fldCharType="end"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color w:val="333333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instrText xml:space="preserve"> MERGEFIELD nama </w:instrTex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t>Teknisi Komputer</w: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end"/>
            </w:r>
            <w:r>
              <w:rPr>
                <w:rFonts w:eastAsia="Arial Narrow" w:cs="Arial Narrow" w:ascii="Arial Narrow" w:hAnsi="Arial Narrow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333333"/>
                <w:sz w:val="24"/>
                <w:szCs w:val="24"/>
              </w:rPr>
              <w:t xml:space="preserve">merupakan tugas pendukung dalam pelaksanaan tugas  </w:t>
            </w:r>
            <w:r>
              <w:rPr>
                <w:rFonts w:cs="Arial" w:ascii="Arial Narrow" w:hAnsi="Arial Narrow"/>
                <w:color w:val="333333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instrText xml:space="preserve"> MERGEFIELD ur5 </w:instrTex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t xml:space="preserve">yang meliputi pekerjaan tertentu bersifat rutin dengan beberapa prosedur yang terpisah, yang menghasilkan hasil kerja dan jasa yang diberikan untuk memfasilitasi pekerjaan orang lain </w: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sz w:val="24"/>
                <w:szCs w:val="24"/>
                <w:lang w:val="sv-S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  <w:t>FAKTOR 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380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HUBUNGAN PERSONAL</w:t>
            </w: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instrText xml:space="preserve"> MERGEFIELD fk6 </w:instrTex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t>(fk : 6 - 1 = 10 )</w: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 xml:space="preserve">Dalam melaksanakan tugas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fldChar w:fldCharType="begin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instrText xml:space="preserve"> MERGEFIELD peran </w:instrTex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separate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t>menerima dan menginventarisasi laporan kerusakan Sarana dan Prasana Kantor untuk dilakukan perbaikan kerusakan dan merawat secara khusus suatu Sarana dan Prasana Kantor agar pelaksanaan tugas dapat berjalan lancar</w: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 xml:space="preserve"> melakukan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fldChar w:fldCharType="begin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instrText xml:space="preserve"> MERGEFIELD ur6 </w:instrTex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separate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t xml:space="preserve">hubungan kerja dengan pegawai di lingkungan </w: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 xml:space="preserve">kerja. 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  <w:t>FAKTOR  7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333333"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  <w:t>TUJUAN HUBUNGAN</w:t>
            </w: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  <w:lang w:val="sv-SE"/>
              </w:rPr>
              <w:t xml:space="preserve"> </w:t>
            </w: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  <w:lang w:val="sv-SE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  <w:lang w:val="sv-SE"/>
              </w:rPr>
              <w:instrText xml:space="preserve"> MERGEFIELD fk7 </w:instrTex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  <w:lang w:val="sv-SE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  <w:lang w:val="sv-SE"/>
              </w:rPr>
              <w:t>(fk : 7 - 1 = 20 )</w: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  <w:lang w:val="sv-SE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333333"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  <w:lang w:val="sv-S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Tujuan hubungan yang dilakukan oleh 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lang w:val="sv-SE"/>
              </w:rPr>
              <w:instrText xml:space="preserve"> MERGEFIELD nama </w:instrText>
            </w:r>
            <w:r>
              <w:rPr>
                <w:sz w:val="24"/>
                <w:szCs w:val="24"/>
                <w:rFonts w:cs="Arial" w:ascii="Arial Narrow" w:hAnsi="Arial Narrow"/>
                <w:lang w:val="sv-SE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lang w:val="sv-SE"/>
              </w:rPr>
              <w:t>Teknisi Sarana dan Prasana Kantor</w:t>
            </w:r>
            <w:r>
              <w:rPr>
                <w:sz w:val="24"/>
                <w:szCs w:val="24"/>
                <w:rFonts w:cs="Arial" w:ascii="Arial Narrow" w:hAnsi="Arial Narrow"/>
                <w:lang w:val="sv-SE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lang w:val="sv-SE"/>
              </w:rPr>
              <w:instrText xml:space="preserve"> MERGEFIELD ur7 </w:instrText>
            </w:r>
            <w:r>
              <w:rPr>
                <w:sz w:val="24"/>
                <w:szCs w:val="24"/>
                <w:rFonts w:cs="Arial" w:ascii="Arial Narrow" w:hAnsi="Arial Narrow"/>
                <w:lang w:val="sv-SE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lang w:val="sv-SE"/>
              </w:rPr>
              <w:t>untuk memperoleh informasiyang mudah dimengerti sampai dengan yang sangat teknis</w:t>
            </w:r>
            <w:r>
              <w:rPr>
                <w:sz w:val="24"/>
                <w:szCs w:val="24"/>
                <w:rFonts w:cs="Arial" w:ascii="Arial Narrow" w:hAnsi="Arial Narrow"/>
                <w:lang w:val="sv-SE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>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sz w:val="24"/>
                <w:szCs w:val="24"/>
                <w:lang w:val="sv-S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  <w:t>FAKTOR  8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333333"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  <w:t>PERSYARATAN FISIK</w:t>
            </w: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  <w:lang w:val="sv-SE"/>
              </w:rPr>
              <w:t xml:space="preserve"> </w:t>
            </w: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  <w:lang w:val="sv-SE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  <w:lang w:val="sv-SE"/>
              </w:rPr>
              <w:instrText xml:space="preserve"> MERGEFIELD fk8 </w:instrTex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  <w:lang w:val="sv-SE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  <w:lang w:val="sv-SE"/>
              </w:rPr>
              <w:t>(fk : 8 - 1 = 5 )</w: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  <w:lang w:val="sv-SE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333333"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  <w:lang w:val="sv-S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710" w:leader="none"/>
                <w:tab w:val="left" w:pos="1890" w:leader="none"/>
                <w:tab w:val="left" w:pos="2250" w:leader="none"/>
              </w:tabs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Style w:val="Hps"/>
                <w:rFonts w:cs="Arial" w:ascii="Arial Narrow" w:hAnsi="Arial Narrow"/>
                <w:sz w:val="24"/>
                <w:szCs w:val="24"/>
                <w:lang w:val="sv-SE"/>
              </w:rPr>
              <w:t xml:space="preserve">Dalam melaksanakan tugas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  <w:lang w:val="sv-SE"/>
              </w:rPr>
              <w:fldChar w:fldCharType="begin"/>
            </w:r>
            <w:r>
              <w:rPr>
                <w:rStyle w:val="Hps"/>
                <w:sz w:val="24"/>
                <w:szCs w:val="24"/>
                <w:rFonts w:cs="Arial" w:ascii="Arial Narrow" w:hAnsi="Arial Narrow"/>
                <w:lang w:val="sv-SE"/>
              </w:rPr>
              <w:instrText xml:space="preserve"> MERGEFIELD ur8 </w:instrText>
            </w:r>
            <w:r>
              <w:rPr>
                <w:rStyle w:val="Hps"/>
                <w:sz w:val="24"/>
                <w:szCs w:val="24"/>
                <w:rFonts w:cs="Arial" w:ascii="Arial Narrow" w:hAnsi="Arial Narrow"/>
                <w:lang w:val="sv-SE"/>
              </w:rPr>
              <w:fldChar w:fldCharType="separate"/>
            </w:r>
            <w:r>
              <w:rPr>
                <w:rStyle w:val="Hps"/>
                <w:sz w:val="24"/>
                <w:szCs w:val="24"/>
                <w:rFonts w:cs="Arial" w:ascii="Arial Narrow" w:hAnsi="Arial Narrow"/>
                <w:lang w:val="sv-SE"/>
              </w:rPr>
              <w:t>diperlukan tenaga fisik yang mampu dalam melakukan kegiatan yang bersifat statis</w:t>
            </w:r>
            <w:r>
              <w:rPr>
                <w:rStyle w:val="Hps"/>
                <w:sz w:val="24"/>
                <w:szCs w:val="24"/>
                <w:rFonts w:cs="Arial" w:ascii="Arial Narrow" w:hAnsi="Arial Narrow"/>
                <w:lang w:val="sv-SE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  <w:t>FAKTOR  9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: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333333"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  <w:t>LINGKUNGAN PEKERJAAN</w:t>
            </w: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  <w:lang w:val="sv-SE"/>
              </w:rPr>
              <w:t xml:space="preserve"> </w:t>
            </w: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  <w:lang w:val="sv-SE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  <w:lang w:val="sv-SE"/>
              </w:rPr>
              <w:instrText xml:space="preserve"> MERGEFIELD fk9 </w:instrTex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  <w:lang w:val="sv-SE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  <w:lang w:val="sv-SE"/>
              </w:rPr>
              <w:t>(fk : 9 - 2 = 20 )</w: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  <w:lang w:val="sv-SE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333333"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  <w:lang w:val="sv-S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lang w:val="sv-SE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sv-S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710" w:leader="none"/>
                <w:tab w:val="left" w:pos="1890" w:leader="none"/>
                <w:tab w:val="left" w:pos="2250" w:leader="none"/>
              </w:tabs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 xml:space="preserve">Lingkungan pekerjaan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fldChar w:fldCharType="begin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instrText xml:space="preserve"> MERGEFIELD nama </w:instrTex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separate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t>Teknisi Komputer</w: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end"/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fldChar w:fldCharType="begin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instrText xml:space="preserve"> MERGEFIELD ur9 </w:instrTex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separate"/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t>mempunyai resiko dan ketidaknyamanan terhadap kondisi fisik yang membutuhkan tindakan pencegahan keamanan yang memerlukan alat pelindung</w:t>
            </w:r>
            <w:r>
              <w:rPr>
                <w:rStyle w:val="Hps"/>
                <w:sz w:val="24"/>
                <w:szCs w:val="24"/>
                <w:rFonts w:cs="Arial" w:ascii="Arial Narrow" w:hAnsi="Arial Narrow"/>
              </w:rPr>
              <w:fldChar w:fldCharType="end"/>
            </w:r>
          </w:p>
        </w:tc>
      </w:tr>
    </w:tbl>
    <w:p>
      <w:pPr>
        <w:pStyle w:val="ListParagraph"/>
        <w:tabs>
          <w:tab w:val="clear" w:pos="720"/>
          <w:tab w:val="left" w:pos="180" w:leader="none"/>
          <w:tab w:val="left" w:pos="2340" w:leader="none"/>
        </w:tabs>
        <w:ind w:left="0" w:hanging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0"/>
      </w:tblGrid>
      <w:tr>
        <w:trPr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I.</w:t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  <w:lang w:val="sv-SE"/>
              </w:rPr>
              <w:t>PERSYARATAN JABATAN TERTENTU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endidikan D3 Teknik Komput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Pangkat/Golongan Minimal Pengatur II/c</w:t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2340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1800" w:hanging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Style w:val="Shorttext"/>
          <w:rFonts w:cs="Arial" w:ascii="Arial Narrow" w:hAnsi="Arial Narrow"/>
          <w:sz w:val="24"/>
          <w:szCs w:val="24"/>
        </w:rPr>
        <w:t>.</w:t>
      </w:r>
      <w:r>
        <w:rPr>
          <w:rStyle w:val="Shorttext"/>
          <w:rFonts w:cs="Arial" w:ascii="Arial Narrow" w:hAnsi="Arial Narrow"/>
          <w:sz w:val="24"/>
          <w:szCs w:val="24"/>
          <w:lang w:val="sv-SE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am-ET"/>
        </w:rPr>
        <w:t>FORMULIR HASIL EVALUASI JABATAN</w:t>
      </w:r>
      <w:r>
        <w:rPr>
          <w:rFonts w:cs="Arial" w:ascii="Arial Narrow" w:hAnsi="Arial Narrow"/>
          <w:b/>
          <w:sz w:val="24"/>
          <w:szCs w:val="24"/>
        </w:rPr>
        <w:t xml:space="preserve"> FUNGSIONAL UMUM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358"/>
        <w:gridCol w:w="6484"/>
      </w:tblGrid>
      <w:tr>
        <w:trPr/>
        <w:tc>
          <w:tcPr>
            <w:tcW w:w="287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Nama Jabatan</w:t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:</w:t>
            </w:r>
          </w:p>
        </w:tc>
        <w:tc>
          <w:tcPr>
            <w:tcW w:w="6484" w:type="dxa"/>
            <w:tcBorders/>
          </w:tcPr>
          <w:p>
            <w:pPr>
              <w:pStyle w:val="ListParagraph"/>
              <w:ind w:left="0" w:hanging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Teknisi Komputer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nit Kerja</w:t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:</w:t>
            </w:r>
          </w:p>
        </w:tc>
        <w:tc>
          <w:tcPr>
            <w:tcW w:w="648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b/>
                <w:b/>
                <w:lang w:val="id-ID"/>
              </w:rPr>
            </w:pPr>
            <w:r>
              <w:rPr>
                <w:rFonts w:cs="Arial" w:ascii="Arial Narrow" w:hAnsi="Arial Narrow"/>
                <w:b/>
                <w:lang w:val="id-ID"/>
              </w:rPr>
              <w:t>Politeknik Negeri Banyuwangi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Instansi</w:t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:</w:t>
            </w:r>
          </w:p>
        </w:tc>
        <w:tc>
          <w:tcPr>
            <w:tcW w:w="6484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b/>
                <w:b/>
                <w:lang w:val="en-US"/>
              </w:rPr>
            </w:pPr>
            <w:r>
              <w:rPr>
                <w:rFonts w:cs="Arial" w:ascii="Arial Narrow" w:hAnsi="Arial Narrow"/>
                <w:b/>
                <w:lang w:val="en-US"/>
              </w:rPr>
              <w:t>Kementerian Pendidikan dan Kebudayaan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4"/>
          <w:szCs w:val="24"/>
          <w:lang w:val="am-ET"/>
        </w:rPr>
      </w:pPr>
      <w:r>
        <w:rPr>
          <w:rFonts w:cs="Arial" w:ascii="Arial Narrow" w:hAnsi="Arial Narrow"/>
          <w:sz w:val="24"/>
          <w:szCs w:val="24"/>
          <w:lang w:val="am-ET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2"/>
        <w:gridCol w:w="1441"/>
        <w:gridCol w:w="2431"/>
        <w:gridCol w:w="2156"/>
      </w:tblGrid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</w:r>
          </w:p>
        </w:tc>
        <w:tc>
          <w:tcPr>
            <w:tcW w:w="30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nl-NL"/>
              </w:rPr>
              <w:t>Faktor Evaluas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nl-NL"/>
              </w:rPr>
              <w:t>Nilai yang diberikan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nl-NL"/>
              </w:rPr>
              <w:t>Standar Jabatan Fungsional Yang Digunakan (jika ada)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nl-NL"/>
              </w:rPr>
              <w:t>Keterangan</w:t>
            </w:r>
          </w:p>
        </w:tc>
      </w:tr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t>1</w:t>
            </w:r>
          </w:p>
        </w:tc>
        <w:tc>
          <w:tcPr>
            <w:tcW w:w="306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>Faktor 1: Pengetahuan Yang Dibutuhkan Jabatan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color w:val="333333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instrText xml:space="preserve"> MERGEFIELD NF1 </w:instrTex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t>350</w: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end"/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</w:r>
          </w:p>
        </w:tc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333333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t xml:space="preserve">Tingkat Faktor </w:t>
            </w:r>
            <w:r>
              <w:rPr>
                <w:rFonts w:cs="Arial" w:ascii="Arial Narrow" w:hAnsi="Arial Narrow"/>
                <w:color w:val="333333"/>
                <w:sz w:val="24"/>
                <w:szCs w:val="24"/>
              </w:rPr>
              <w:t>1-</w:t>
            </w:r>
            <w:r>
              <w:rPr>
                <w:rFonts w:cs="Arial" w:ascii="Arial Narrow" w:hAnsi="Arial Narrow"/>
                <w:color w:val="333333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instrText xml:space="preserve"> MERGEFIELD F1 </w:instrTex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t>3</w: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end"/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t>2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aktor 2: Pengawasan Penyeli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color w:val="333333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instrText xml:space="preserve"> MERGEFIELD NF2 </w:instrTex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t>25</w: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end"/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t>Tingkat Faktor 2-</w:t>
            </w: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instrText xml:space="preserve"> MERGEFIELD F2 </w:instrText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t>1</w:t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fldChar w:fldCharType="end"/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t>3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aktor 3: Pedoman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color w:val="333333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instrText xml:space="preserve"> MERGEFIELD NF3 </w:instrTex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t>125</w: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end"/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t>Tingkat Faktor 3-</w:t>
            </w: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instrText xml:space="preserve"> MERGEFIELD F3 </w:instrText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t>2</w:t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fldChar w:fldCharType="end"/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t>4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aktor 4: Kompleksitas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color w:val="333333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instrText xml:space="preserve"> MERGEFIELD NF4 </w:instrTex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t>25</w: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end"/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t>Tingkat Faktor 4-</w:t>
            </w: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instrText xml:space="preserve"> MERGEFIELD F4 </w:instrText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t>1</w:t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fldChar w:fldCharType="end"/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t>5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sv-SE"/>
              </w:rPr>
              <w:t>Faktor 5: Ruang Lingkup dan Dampak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color w:val="333333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instrText xml:space="preserve"> MERGEFIELD NF5 </w:instrTex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t>25</w: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end"/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t>Tingkat Faktor 5-</w:t>
            </w: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instrText xml:space="preserve"> MERGEFIELD F5 </w:instrText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t>1</w:t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fldChar w:fldCharType="end"/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t>6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aktor 6: Hubungan Personal</w:t>
            </w:r>
          </w:p>
        </w:tc>
        <w:tc>
          <w:tcPr>
            <w:tcW w:w="144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color w:val="333333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instrText xml:space="preserve"> MERGEFIELD NF78 </w:instrTex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t>25</w: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end"/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t>Tingkat Faktor 6-</w:t>
            </w: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instrText xml:space="preserve"> MERGEFIELD F6 </w:instrText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t>1</w:t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fldChar w:fldCharType="end"/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t>7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aktor 7: Tujuan Hubungan</w:t>
            </w:r>
          </w:p>
        </w:tc>
        <w:tc>
          <w:tcPr>
            <w:tcW w:w="144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t>Tingkat Faktor 7-</w:t>
            </w: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instrText xml:space="preserve"> MERGEFIELD F7 </w:instrText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t>1</w:t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fldChar w:fldCharType="end"/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t>8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aktor 8: Persyaratan Fisik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color w:val="333333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instrText xml:space="preserve"> MERGEFIELD NF8 </w:instrTex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t>5</w: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end"/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t>Tingkat Faktor 8-</w:t>
            </w: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instrText xml:space="preserve"> MERGEFIELD F8 </w:instrText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t>1</w:t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fldChar w:fldCharType="end"/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t>9</w:t>
            </w:r>
          </w:p>
        </w:tc>
        <w:tc>
          <w:tcPr>
            <w:tcW w:w="306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aktor 9: Lingkungan Kerja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color w:val="333333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instrText xml:space="preserve"> MERGEFIELD NF9 </w:instrTex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t>20</w:t>
            </w:r>
            <w:r>
              <w:rPr>
                <w:sz w:val="24"/>
                <w:szCs w:val="24"/>
                <w:rFonts w:cs="Arial" w:ascii="Arial Narrow" w:hAnsi="Arial Narrow"/>
                <w:color w:val="333333"/>
              </w:rPr>
              <w:fldChar w:fldCharType="end"/>
            </w:r>
          </w:p>
        </w:tc>
        <w:tc>
          <w:tcPr>
            <w:tcW w:w="243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</w:r>
          </w:p>
        </w:tc>
        <w:tc>
          <w:tcPr>
            <w:tcW w:w="21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nl-NL"/>
              </w:rPr>
            </w:pP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t>Tingkat Faktor 9-</w:t>
            </w:r>
            <w:r>
              <w:rPr>
                <w:rFonts w:cs="Arial" w:ascii="Arial Narrow" w:hAnsi="Arial Narrow"/>
                <w:sz w:val="24"/>
                <w:szCs w:val="24"/>
                <w:lang w:val="nl-NL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instrText xml:space="preserve"> MERGEFIELD F9 </w:instrText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t>2</w:t>
            </w:r>
            <w:r>
              <w:rPr>
                <w:sz w:val="24"/>
                <w:szCs w:val="24"/>
                <w:rFonts w:cs="Arial" w:ascii="Arial Narrow" w:hAnsi="Arial Narrow"/>
                <w:lang w:val="nl-NL"/>
              </w:rPr>
              <w:fldChar w:fldCharType="end"/>
            </w:r>
          </w:p>
        </w:tc>
      </w:tr>
      <w:tr>
        <w:trPr>
          <w:trHeight w:val="1401" w:hRule="atLeast"/>
          <w:cantSplit w:val="true"/>
        </w:trPr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pt-BR"/>
              </w:rPr>
              <w:t>K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pt-BR"/>
              </w:rPr>
              <w:t>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pt-BR"/>
              </w:rPr>
              <w:t>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pt-BR"/>
              </w:rPr>
              <w:t>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pt-BR"/>
              </w:rPr>
              <w:t>M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pt-BR"/>
              </w:rPr>
              <w:t>P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pt-BR"/>
              </w:rPr>
              <w:t>U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pt-BR"/>
              </w:rPr>
              <w:t>L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pt-BR"/>
              </w:rPr>
              <w:t>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pt-BR"/>
              </w:rPr>
              <w:t>N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pt-BR"/>
              </w:rPr>
              <w:t>Total Nila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</w:rPr>
              <w:t>605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333333"/>
                <w:sz w:val="24"/>
                <w:szCs w:val="24"/>
                <w:lang w:val="pt-BR"/>
              </w:rPr>
            </w:pP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  <w:lang w:val="pt-BR"/>
              </w:rPr>
            </w:r>
          </w:p>
        </w:tc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  <w:lang w:val="pt-BR"/>
              </w:rPr>
            </w:pPr>
            <w:r>
              <w:rPr>
                <w:rFonts w:cs="Arial" w:ascii="Arial Narrow" w:hAnsi="Arial Narrow"/>
                <w:sz w:val="24"/>
                <w:szCs w:val="24"/>
                <w:lang w:val="pt-BR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pt-BR"/>
              </w:rPr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pt-BR"/>
              </w:rPr>
              <w:t>Kelas Jabatan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 Narrow" w:hAnsi="Arial Narrow"/>
                <w:b/>
                <w:color w:val="333333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instrText xml:space="preserve"> MERGEFIELD TFN </w:instrTex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t>5</w:t>
            </w:r>
            <w:r>
              <w:rPr>
                <w:sz w:val="24"/>
                <w:b/>
                <w:szCs w:val="24"/>
                <w:rFonts w:cs="Arial" w:ascii="Arial Narrow" w:hAnsi="Arial Narrow"/>
                <w:color w:val="333333"/>
              </w:rPr>
              <w:fldChar w:fldCharType="end"/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pt-BR"/>
              </w:rPr>
            </w:r>
          </w:p>
        </w:tc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lang w:val="pt-BR"/>
              </w:rPr>
            </w:pPr>
            <w:r>
              <w:rPr>
                <w:rFonts w:cs="Arial" w:ascii="Arial Narrow" w:hAnsi="Arial Narrow"/>
                <w:sz w:val="24"/>
                <w:szCs w:val="24"/>
                <w:lang w:val="pt-BR"/>
              </w:rPr>
              <w:t>(</w:t>
            </w:r>
            <w:r>
              <w:rPr>
                <w:rFonts w:cs="Arial" w:ascii="Arial Narrow" w:hAnsi="Arial Narrow"/>
                <w:sz w:val="24"/>
                <w:szCs w:val="24"/>
                <w:lang w:val="pt-BR"/>
              </w:rPr>
              <w:fldChar w:fldCharType="begin"/>
            </w:r>
            <w:r>
              <w:rPr>
                <w:sz w:val="24"/>
                <w:szCs w:val="24"/>
                <w:rFonts w:cs="Arial" w:ascii="Arial Narrow" w:hAnsi="Arial Narrow"/>
                <w:lang w:val="pt-BR"/>
              </w:rPr>
              <w:instrText xml:space="preserve"> MERGEFIELD intval </w:instrText>
            </w:r>
            <w:r>
              <w:rPr>
                <w:sz w:val="24"/>
                <w:szCs w:val="24"/>
                <w:rFonts w:cs="Arial" w:ascii="Arial Narrow" w:hAnsi="Arial Narrow"/>
                <w:lang w:val="pt-BR"/>
              </w:rPr>
              <w:fldChar w:fldCharType="separate"/>
            </w:r>
            <w:r>
              <w:rPr>
                <w:sz w:val="24"/>
                <w:szCs w:val="24"/>
                <w:rFonts w:cs="Arial" w:ascii="Arial Narrow" w:hAnsi="Arial Narrow"/>
                <w:lang w:val="pt-BR"/>
              </w:rPr>
              <w:t>455-650</w:t>
            </w:r>
            <w:r>
              <w:rPr>
                <w:sz w:val="24"/>
                <w:szCs w:val="24"/>
                <w:rFonts w:cs="Arial" w:ascii="Arial Narrow" w:hAnsi="Arial Narrow"/>
                <w:lang w:val="pt-BR"/>
              </w:rPr>
              <w:fldChar w:fldCharType="end"/>
            </w:r>
            <w:r>
              <w:rPr>
                <w:rFonts w:cs="Arial" w:ascii="Arial Narrow" w:hAnsi="Arial Narrow"/>
                <w:sz w:val="24"/>
                <w:szCs w:val="24"/>
              </w:rPr>
              <w:t>)</w:t>
            </w:r>
          </w:p>
        </w:tc>
      </w:tr>
    </w:tbl>
    <w:p>
      <w:pPr>
        <w:pStyle w:val="Heading2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am-ET"/>
        </w:rPr>
        <w:t>Tim</w:t>
      </w:r>
      <w:r>
        <w:rPr>
          <w:rFonts w:cs="Arial" w:ascii="Arial Narrow" w:hAnsi="Arial Narrow"/>
          <w:sz w:val="24"/>
          <w:szCs w:val="24"/>
          <w:lang w:val="en-US"/>
        </w:rPr>
        <w:t xml:space="preserve"> Analisis dan</w:t>
      </w:r>
      <w:r>
        <w:rPr>
          <w:rFonts w:cs="Arial" w:ascii="Arial Narrow" w:hAnsi="Arial Narrow"/>
          <w:sz w:val="24"/>
          <w:szCs w:val="24"/>
          <w:lang w:val="am-ET"/>
        </w:rPr>
        <w:t xml:space="preserve"> Evaluasi Jabatan: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739"/>
      </w:tblGrid>
      <w:tr>
        <w:trPr>
          <w:trHeight w:val="1046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Ketua Tim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Muhammad Toyib, SE., MM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IP. 196407141990021001</w:t>
            </w:r>
          </w:p>
        </w:tc>
      </w:tr>
      <w:tr>
        <w:trPr>
          <w:trHeight w:val="1046" w:hRule="atLeast"/>
        </w:trPr>
        <w:tc>
          <w:tcPr>
            <w:tcW w:w="46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Pejabat Yang Bersangkutan</w:t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(……………………………………..)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impinan Unit Kerj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r. H. ASMUJI, MM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IP. 195602221988111001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iCs/>
          <w:sz w:val="24"/>
          <w:szCs w:val="24"/>
          <w:lang w:val="sv-SE"/>
        </w:rPr>
      </w:pPr>
      <w:r>
        <w:rPr>
          <w:rFonts w:cs="Arial Narrow" w:ascii="Arial Narrow" w:hAnsi="Arial Narrow"/>
          <w:iCs/>
          <w:sz w:val="24"/>
          <w:szCs w:val="24"/>
          <w:lang w:val="sv-SE"/>
        </w:rPr>
      </w:r>
    </w:p>
    <w:sectPr>
      <w:type w:val="nextPage"/>
      <w:pgSz w:w="11906" w:h="16838"/>
      <w:pgMar w:left="1701" w:right="1440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eastAsia="Calibri" w:cs="Calibri"/>
      <w:b/>
      <w:sz w:val="32"/>
      <w:lang w:val="nl-NL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Verdana" w:hAnsi="Verdana" w:cs="Verdana"/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  <w:strike w:val="false"/>
      <w:dstrike w:val="false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32"/>
      <w:lang w:val="nl-NL"/>
    </w:rPr>
  </w:style>
  <w:style w:type="character" w:styleId="Heading2Char">
    <w:name w:val="Heading 2 Char"/>
    <w:qFormat/>
    <w:rPr>
      <w:b/>
      <w:sz w:val="32"/>
      <w:lang w:val="nl-NL" w:bidi="ar-SA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8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/>
    <w:rPr>
      <w:b/>
      <w:sz w:val="32"/>
      <w:lang w:val="nl-N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23:56:00Z</dcterms:created>
  <dc:creator>HP</dc:creator>
  <dc:description/>
  <dc:language>en-US</dc:language>
  <cp:lastModifiedBy>susila</cp:lastModifiedBy>
  <cp:lastPrinted>2012-04-05T16:45:00Z</cp:lastPrinted>
  <dcterms:modified xsi:type="dcterms:W3CDTF">2016-05-09T23:56:00Z</dcterms:modified>
  <cp:revision>2</cp:revision>
  <dc:subject/>
  <dc:title>Form</dc:title>
</cp:coreProperties>
</file>