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id-ID"/>
        </w:rPr>
      </w:pPr>
      <w:r>
        <w:rPr>
          <w:rFonts w:cs="Arial" w:ascii="Arial" w:hAnsi="Arial"/>
          <w:b/>
          <w:color w:val="000000"/>
          <w:sz w:val="24"/>
          <w:szCs w:val="24"/>
        </w:rPr>
        <w:t>URAIAN JABATA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id-ID"/>
        </w:rPr>
      </w:pPr>
      <w:r>
        <w:rPr>
          <w:rFonts w:cs="Arial" w:ascii="Arial" w:hAnsi="Arial"/>
          <w:b/>
          <w:color w:val="000000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3261" w:leader="none"/>
        </w:tabs>
        <w:spacing w:lineRule="auto" w:line="240" w:before="0" w:after="0"/>
        <w:ind w:left="426" w:hanging="42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NOMOR KODE JABATAN</w:t>
        <w:tab/>
        <w:t>:</w:t>
      </w:r>
    </w:p>
    <w:p>
      <w:pPr>
        <w:pStyle w:val="ListParagraph"/>
        <w:tabs>
          <w:tab w:val="clear" w:pos="720"/>
          <w:tab w:val="left" w:pos="426" w:leader="none"/>
          <w:tab w:val="left" w:pos="3261" w:leader="none"/>
        </w:tabs>
        <w:spacing w:lineRule="auto" w:line="240" w:before="0" w:after="0"/>
        <w:ind w:left="426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3261" w:leader="none"/>
        </w:tabs>
        <w:spacing w:lineRule="auto" w:line="240" w:before="0" w:after="0"/>
        <w:ind w:left="3402" w:hanging="3402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NAMA JABATAN</w:t>
        <w:tab/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lang w:val="id-ID"/>
        </w:rPr>
        <w:t xml:space="preserve"> </w:t>
      </w:r>
      <w:r>
        <w:rPr>
          <w:rFonts w:cs="Arial" w:ascii="Arial" w:hAnsi="Arial"/>
          <w:color w:val="000000"/>
        </w:rPr>
        <w:t>Pengadministrasi Akademik</w:t>
      </w:r>
      <w:r>
        <w:rPr>
          <w:rFonts w:cs="Arial" w:ascii="Arial" w:hAnsi="Arial"/>
          <w:color w:val="000000"/>
          <w:lang w:val="id-ID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3261" w:leader="none"/>
        </w:tabs>
        <w:spacing w:lineRule="auto" w:line="240" w:before="0" w:after="0"/>
        <w:ind w:left="3402" w:hanging="3402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UNIT KERJA ATASAN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ind w:left="851" w:hanging="425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Eselon IV</w:t>
        <w:tab/>
        <w:t>: Subbag Pendidikan</w:t>
      </w:r>
      <w:r>
        <w:rPr>
          <w:rFonts w:cs="Arial" w:ascii="Arial" w:hAnsi="Arial"/>
          <w:color w:val="000000"/>
        </w:rPr>
        <w:t xml:space="preserve"> dan Evaluasi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ind w:left="851" w:hanging="425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Eselon III</w:t>
        <w:tab/>
        <w:t xml:space="preserve">: Bagian </w:t>
      </w:r>
      <w:r>
        <w:rPr>
          <w:rFonts w:cs="Arial" w:ascii="Arial" w:hAnsi="Arial"/>
          <w:color w:val="000000"/>
        </w:rPr>
        <w:t>Pendidikan dan Kerjasama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ind w:left="3420" w:hanging="2994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Eselon II</w:t>
        <w:tab/>
        <w:t xml:space="preserve">: </w:t>
      </w:r>
      <w:r>
        <w:rPr>
          <w:rFonts w:cs="Arial" w:ascii="Arial" w:hAnsi="Arial"/>
          <w:color w:val="000000"/>
        </w:rPr>
        <w:t>Biro Administrasi Akademik, Kemahasiswaan, Kerjasama, Perencanaan &amp; Sistem Informasi</w:t>
      </w:r>
    </w:p>
    <w:p>
      <w:pPr>
        <w:pStyle w:val="ListParagraph"/>
        <w:tabs>
          <w:tab w:val="clear" w:pos="720"/>
          <w:tab w:val="left" w:pos="709" w:leader="none"/>
          <w:tab w:val="left" w:pos="1134" w:leader="none"/>
          <w:tab w:val="left" w:pos="3261" w:leader="none"/>
        </w:tabs>
        <w:spacing w:lineRule="auto" w:line="240" w:before="0" w:after="0"/>
        <w:ind w:left="1134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RUMUSAN TUGAS</w:t>
        <w:tab/>
        <w:t>: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3261" w:leader="none"/>
        </w:tabs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  <w:t>Membantu layanan administrasi</w:t>
      </w:r>
      <w:r>
        <w:rPr>
          <w:rFonts w:cs="Arial" w:ascii="Arial" w:hAnsi="Arial"/>
          <w:color w:val="000000"/>
          <w:lang w:val="sv-SE"/>
        </w:rPr>
        <w:t xml:space="preserve"> kegiata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id-ID"/>
        </w:rPr>
        <w:t>pendidikan</w:t>
      </w:r>
      <w:r>
        <w:rPr>
          <w:rFonts w:cs="Arial" w:ascii="Arial" w:hAnsi="Arial"/>
          <w:color w:val="000000"/>
        </w:rPr>
        <w:t xml:space="preserve"> sesuai dengan  </w:t>
      </w:r>
      <w:r>
        <w:rPr>
          <w:rFonts w:cs="Arial" w:ascii="Arial" w:hAnsi="Arial"/>
          <w:color w:val="000000"/>
          <w:lang w:val="id-ID"/>
        </w:rPr>
        <w:t>ketentuan</w:t>
      </w:r>
      <w:r>
        <w:rPr>
          <w:rFonts w:cs="Arial" w:ascii="Arial" w:hAnsi="Arial"/>
          <w:color w:val="000000"/>
        </w:rPr>
        <w:t xml:space="preserve"> untuk menunjang kelancaran kegiatan administrasi akademik di tingkat fakulta</w:t>
      </w:r>
      <w:r>
        <w:rPr>
          <w:rFonts w:cs="Arial" w:ascii="Arial" w:hAnsi="Arial"/>
          <w:color w:val="000000"/>
          <w:lang w:val="id-ID"/>
        </w:rPr>
        <w:t>s.</w:t>
      </w:r>
    </w:p>
    <w:p>
      <w:pPr>
        <w:pStyle w:val="ListParagraph"/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3261" w:leader="none"/>
        </w:tabs>
        <w:spacing w:lineRule="auto" w:line="240" w:before="0" w:after="0"/>
        <w:ind w:left="426" w:hanging="0"/>
        <w:contextualSpacing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709" w:leader="none"/>
          <w:tab w:val="left" w:pos="1134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RINCIAN TUGAS</w:t>
        <w:tab/>
        <w:t>: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bantu layanan registrasi dan heregestrasi sesuai dengan prosedur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  <w:color w:val="000000"/>
        </w:rPr>
        <w:t>menyiapkan jadwal perkuliahan, ruang perkuliahan, pengampu, presensi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yiapkan kartu rencana studi, kartu hasil studi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mproses pembuatan surat keterangan, panggilan, pemberitahuan kegiatan pendidikan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  <w:color w:val="000000"/>
        </w:rPr>
        <w:t>menyiapkan administrasi perkuliahan, praktikum, dan pertemuan ilmiah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  <w:color w:val="000000"/>
        </w:rPr>
        <w:t>menyiapkan administrasi penelitian dan pengabdian kepada masyarakat di lingkungan fakultas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  <w:color w:val="000000"/>
        </w:rPr>
        <w:t>membantu persiapan kegiatan ujian semester/skripsi/thesis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  <w:color w:val="000000"/>
        </w:rPr>
        <w:t>membantu persiapan kegiatan Ujian Masuk (UM)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  <w:color w:val="000000"/>
        </w:rPr>
        <w:t xml:space="preserve">menyiapkan administrasi penerbitan ijasah lulusan, transkrip lulusan, proses sertifikasi, wisudawan;  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  <w:color w:val="000000"/>
        </w:rPr>
        <w:t>mencatat data mahasiswa dalam buku induk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  <w:color w:val="000000"/>
        </w:rPr>
        <w:t>menyiapkan data mahasiswa peserta KKN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  <w:color w:val="000000"/>
        </w:rPr>
        <w:t>melayani pendaftaran calon wisudawan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ata arsip dan dokumen data kependidikan sesuai dengan prosedur agar tertib administrasi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  <w:color w:val="000000"/>
        </w:rPr>
        <w:t>melaporkan pelaksanaan tuga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993" w:hanging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m</w:t>
      </w:r>
      <w:r>
        <w:rPr>
          <w:rFonts w:cs="Arial" w:ascii="Arial" w:hAnsi="Arial"/>
          <w:color w:val="000000"/>
        </w:rPr>
        <w:t xml:space="preserve">elaksanakan tugas lain </w:t>
      </w:r>
      <w:r>
        <w:rPr>
          <w:rFonts w:cs="Arial" w:ascii="Arial" w:hAnsi="Arial"/>
          <w:color w:val="000000"/>
          <w:lang w:val="id-ID"/>
        </w:rPr>
        <w:t>sesuai perintah atasan.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993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HASIL KERJA</w:t>
        <w:tab/>
        <w:t>: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yanan registrasi dan heregestrasi sesuai dengan prosedur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dwal perkuliahan, ruang perkuliahan, pengampu, presensi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tu rencana studi, kartu hasil studi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rat keterangan, panggilan, pemberitahuan kegiatan pendidikan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si perkuliahan, praktikum, dan pertemuan ilmiah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si penelitian dan pengabdian kepada masyarakat di lingkungan fakultas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iapan kegiatan ujian semester/skripsi/thesis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siapan kegiatan Ujian Masuk (UM)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/>
      </w:pPr>
      <w:r>
        <w:rPr>
          <w:rFonts w:cs="Arial" w:ascii="Arial" w:hAnsi="Arial"/>
          <w:color w:val="000000"/>
        </w:rPr>
        <w:t xml:space="preserve">administrasi penerbitan ijasah lulusan, transkrip lulusan, proses sertifikasi </w:t>
      </w:r>
      <w:r>
        <w:rPr>
          <w:rFonts w:cs="Arial" w:ascii="Arial" w:hAnsi="Arial"/>
          <w:strike/>
          <w:color w:val="000000"/>
        </w:rPr>
        <w:t>proses</w:t>
      </w:r>
      <w:r>
        <w:rPr>
          <w:rFonts w:cs="Arial" w:ascii="Arial" w:hAnsi="Arial"/>
          <w:color w:val="000000"/>
        </w:rPr>
        <w:t xml:space="preserve">, wisudawan;  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mahasiswa dalam buku induk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mahasiswa peserta KKN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yanan pendaftaran calon wisudawan;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tatanya arsip dan dokumen data kependidikan;  </w:t>
      </w:r>
    </w:p>
    <w:p>
      <w:pPr>
        <w:pStyle w:val="NoSpacing"/>
        <w:numPr>
          <w:ilvl w:val="1"/>
          <w:numId w:val="1"/>
        </w:numPr>
        <w:ind w:left="993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poran pelaksanaan tugas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993" w:hanging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 xml:space="preserve">laporan pelaksanaan </w:t>
      </w:r>
      <w:r>
        <w:rPr>
          <w:rFonts w:cs="Arial" w:ascii="Arial" w:hAnsi="Arial"/>
          <w:color w:val="000000"/>
        </w:rPr>
        <w:t xml:space="preserve">tugas lain </w:t>
      </w:r>
      <w:r>
        <w:rPr>
          <w:rFonts w:cs="Arial" w:ascii="Arial" w:hAnsi="Arial"/>
          <w:color w:val="000000"/>
          <w:lang w:val="id-ID"/>
        </w:rPr>
        <w:t>sesuai perintah atasan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BAHAN KERJA</w:t>
        <w:tab/>
        <w:t>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3" w:hanging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 xml:space="preserve">Program kerja </w:t>
      </w:r>
      <w:r>
        <w:rPr>
          <w:rFonts w:cs="Arial" w:ascii="Arial" w:hAnsi="Arial"/>
          <w:color w:val="000000"/>
        </w:rPr>
        <w:t>universitas</w:t>
      </w:r>
      <w:r>
        <w:rPr>
          <w:rFonts w:cs="Arial" w:ascii="Arial" w:hAnsi="Arial"/>
          <w:color w:val="000000"/>
          <w:lang w:val="id-ID"/>
        </w:rPr>
        <w:t>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3" w:hanging="567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Data dan informasi kependidikan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3" w:hanging="567"/>
        <w:contextualSpacing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  <w:t>Kalender Akademik Universitas;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PERALATAN KERJA</w:t>
        <w:tab/>
        <w:t>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3" w:hanging="567"/>
        <w:contextualSpacing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  <w:t>ATK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993" w:hanging="567"/>
        <w:contextualSpacing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  <w:t>APK</w:t>
      </w:r>
    </w:p>
    <w:p>
      <w:pPr>
        <w:pStyle w:val="ListParagraph"/>
        <w:spacing w:lineRule="auto" w:line="240" w:before="0" w:after="0"/>
        <w:ind w:left="993" w:hanging="0"/>
        <w:contextualSpacing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PEDOMAN KERJA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Permendikbud tentang organisasi dan tata kerja universitas/institut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 xml:space="preserve">Program Kerja </w:t>
      </w:r>
      <w:r>
        <w:rPr>
          <w:rFonts w:cs="Arial" w:ascii="Arial" w:hAnsi="Arial"/>
          <w:color w:val="000000"/>
        </w:rPr>
        <w:t xml:space="preserve">Seksi </w:t>
      </w:r>
      <w:r>
        <w:rPr>
          <w:rFonts w:cs="Arial" w:ascii="Arial" w:hAnsi="Arial"/>
          <w:color w:val="000000"/>
          <w:lang w:val="id-ID"/>
        </w:rPr>
        <w:t>Akademik dan Kemahasiswaa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POS layanan ketatausaha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TANGGUNG JAWAB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Kelengkapan administrasi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Kelengkapan data dan informasi.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WEWENANG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Meminta data kepada pihak terkait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Menolak permintaan dan peminjaman data yang tidak sesuai prosedur.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HUBUNGAN KERJA</w:t>
        <w:tab/>
        <w:t>: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6"/>
        <w:gridCol w:w="2835"/>
        <w:gridCol w:w="27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N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Nama Jabat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Unit Kerj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alam H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1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Kepala Subbag Pendidikan</w:t>
            </w:r>
            <w:r>
              <w:rPr>
                <w:rFonts w:cs="Arial" w:ascii="Arial" w:hAnsi="Arial"/>
                <w:color w:val="000000"/>
              </w:rPr>
              <w:t xml:space="preserve"> dan Evalua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Bagian </w:t>
            </w:r>
            <w:r>
              <w:rPr>
                <w:rFonts w:cs="Arial" w:ascii="Arial" w:hAnsi="Arial"/>
                <w:color w:val="000000"/>
              </w:rPr>
              <w:t>Pendidikan dan Kerjasama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Konsultasi dan lapora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1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Analis Data </w:t>
            </w:r>
            <w:r>
              <w:rPr>
                <w:rFonts w:cs="Arial" w:ascii="Arial" w:hAnsi="Arial"/>
                <w:color w:val="000000"/>
              </w:rPr>
              <w:t>Akademik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ubbag Pendidikan</w:t>
            </w:r>
            <w:r>
              <w:rPr>
                <w:rFonts w:cs="Arial" w:ascii="Arial" w:hAnsi="Arial"/>
                <w:color w:val="000000"/>
              </w:rPr>
              <w:t xml:space="preserve"> dan Evaluas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Koordinasi pelaksanaan tuga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1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engolah Data </w:t>
            </w:r>
            <w:r>
              <w:rPr>
                <w:rFonts w:cs="Arial" w:ascii="Arial" w:hAnsi="Arial"/>
                <w:color w:val="000000"/>
              </w:rPr>
              <w:t>Akadem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ubbag Pendidikan</w:t>
            </w:r>
            <w:r>
              <w:rPr>
                <w:rFonts w:cs="Arial" w:ascii="Arial" w:hAnsi="Arial"/>
                <w:color w:val="000000"/>
              </w:rPr>
              <w:t xml:space="preserve"> dan Evaluasi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261" w:leader="none"/>
              </w:tabs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Koordinasi pelaksanaan tugas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KEADAAN TEMPAT KERJA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Ruang Tempat Kerja</w:t>
        <w:tab/>
        <w:t>: Cukup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Suhu</w:t>
        <w:tab/>
        <w:t>: Sejuk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Penerangan</w:t>
        <w:tab/>
        <w:t>: Tera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Cuaca</w:t>
        <w:tab/>
        <w:t>: -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Suara</w:t>
        <w:tab/>
        <w:t>: Tena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366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Jam Kerja</w:t>
        <w:tab/>
        <w:t>: Di dalam jam kerja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79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3402" w:hanging="3402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UPAYA FISIK</w:t>
        <w:tab/>
        <w:t>: tidak di perlukan upaya fisik yang 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340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3402" w:hanging="3402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RISIKO BAHAYA</w:t>
        <w:tab/>
        <w:t>: tidak ada resiko bahaya yang signifikan</w:t>
      </w:r>
    </w:p>
    <w:p>
      <w:pPr>
        <w:pStyle w:val="ListParagraph"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3261" w:leader="none"/>
        </w:tabs>
        <w:spacing w:lineRule="auto" w:line="240" w:before="0" w:after="0"/>
        <w:ind w:left="3402" w:hanging="3402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SYARAT JABATAN</w:t>
        <w:tab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</w:rPr>
        <w:t>Pendidikan</w:t>
        <w:tab/>
        <w:t>:</w:t>
      </w:r>
      <w:r>
        <w:rPr>
          <w:rFonts w:cs="Arial" w:ascii="Arial" w:hAnsi="Arial"/>
          <w:color w:val="000000"/>
          <w:lang w:val="id-ID"/>
        </w:rPr>
        <w:t xml:space="preserve"> SMA/sederajat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Pelatihan</w:t>
        <w:tab/>
        <w:t>: ketatausaha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Pengalaman</w:t>
        <w:tab/>
        <w:t>: 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Pangkat/Golongan</w:t>
        <w:tab/>
        <w:t xml:space="preserve">: Pengatur Muda (Gol. </w:t>
      </w:r>
      <w:r>
        <w:rPr>
          <w:rFonts w:cs="Arial" w:ascii="Arial" w:hAnsi="Arial"/>
          <w:color w:val="000000"/>
        </w:rPr>
        <w:t>II/</w:t>
      </w:r>
      <w:r>
        <w:rPr>
          <w:rFonts w:cs="Arial" w:ascii="Arial" w:hAnsi="Arial"/>
          <w:color w:val="000000"/>
          <w:lang w:val="id-ID"/>
        </w:rPr>
        <w:t>a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Pengetahuan</w:t>
        <w:tab/>
        <w:t>: POS Layanan Ketatausaha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Kecakapan Teknis</w:t>
        <w:tab/>
        <w:t>: 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id-ID"/>
        </w:rPr>
        <w:t>Potensi</w:t>
        <w:tab/>
        <w:t>: 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  <w:t>Sikap Kerja</w:t>
        <w:tab/>
        <w:t>: -  teli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3261" w:leader="none"/>
        </w:tabs>
        <w:spacing w:lineRule="auto" w:line="240" w:before="0" w:after="0"/>
        <w:ind w:left="3686" w:hanging="302"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  <w:t>cermat</w:t>
      </w:r>
    </w:p>
    <w:sectPr>
      <w:type w:val="nextPage"/>
      <w:pgSz w:w="12240" w:h="15840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7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 Narrow" w:hAnsi="Arial Narrow" w:eastAsia="Calibri" w:cs="Arial"/>
    </w:rPr>
  </w:style>
  <w:style w:type="character" w:styleId="WW8Num25z1">
    <w:name w:val="WW8Num25z1"/>
    <w:qFormat/>
    <w:rPr>
      <w:rFonts w:ascii="Arial Narrow" w:hAnsi="Arial Narrow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USER</dc:creator>
  <dc:description/>
  <dc:language>en-US</dc:language>
  <cp:lastModifiedBy>susila</cp:lastModifiedBy>
  <dcterms:modified xsi:type="dcterms:W3CDTF">2016-05-09T07:19:00Z</dcterms:modified>
  <cp:revision>2</cp:revision>
  <dc:subject/>
  <dc:title/>
</cp:coreProperties>
</file>