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RAIAN JABATAN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  <w:tab w:val="left" w:pos="3544" w:leader="none"/>
        </w:tabs>
        <w:spacing w:lineRule="auto" w:line="240" w:before="0" w:after="0"/>
        <w:ind w:left="450" w:hanging="4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NOMOR KODE JABATAN</w:t>
        <w:tab/>
        <w:t>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  <w:tab w:val="left" w:pos="3544" w:leader="none"/>
        </w:tabs>
        <w:spacing w:lineRule="auto" w:line="240" w:before="0" w:after="0"/>
        <w:ind w:left="3686" w:hanging="3686"/>
        <w:contextualSpacing/>
        <w:jc w:val="both"/>
        <w:rPr>
          <w:rFonts w:ascii="Times New Roman" w:hAnsi="Times New Roman" w:cs="Times New Roman"/>
          <w:sz w:val="24"/>
          <w:szCs w:val="24"/>
          <w:lang w:val="en-SG"/>
        </w:rPr>
      </w:pPr>
      <w:r>
        <w:rPr>
          <w:rFonts w:cs="Times New Roman" w:ascii="Times New Roman" w:hAnsi="Times New Roman"/>
          <w:sz w:val="24"/>
          <w:szCs w:val="24"/>
        </w:rPr>
        <w:t>NAMA JABATAN</w:t>
        <w:tab/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Pengolah Data</w:t>
      </w:r>
      <w:r>
        <w:rPr>
          <w:rFonts w:cs="Times New Roman" w:ascii="Times New Roman" w:hAnsi="Times New Roman"/>
          <w:sz w:val="24"/>
          <w:szCs w:val="24"/>
          <w:lang w:val="en-SG"/>
        </w:rPr>
        <w:t xml:space="preserve"> Akademik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  <w:tab w:val="left" w:pos="3544" w:leader="none"/>
        </w:tabs>
        <w:spacing w:lineRule="auto" w:line="240" w:before="0" w:after="0"/>
        <w:ind w:left="450" w:hanging="4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UNIT KERJA ATASAN</w:t>
        <w:tab/>
        <w:t>: 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3544" w:leader="none"/>
        </w:tabs>
        <w:spacing w:lineRule="auto" w:line="240" w:before="0" w:after="0"/>
        <w:ind w:left="3686" w:hanging="3326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Eselon IV</w:t>
        <w:tab/>
        <w:t>: Sub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agi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Pendidikan dan Evaluas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3544" w:leader="none"/>
        </w:tabs>
        <w:spacing w:lineRule="auto" w:line="240" w:before="0" w:after="0"/>
        <w:ind w:left="3686" w:hanging="3326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Eselon III</w:t>
        <w:tab/>
        <w:t xml:space="preserve">: Bagian </w:t>
      </w:r>
      <w:r>
        <w:rPr>
          <w:rFonts w:cs="Times New Roman" w:ascii="Times New Roman" w:hAnsi="Times New Roman"/>
          <w:sz w:val="24"/>
          <w:szCs w:val="24"/>
          <w:lang w:val="id-ID"/>
        </w:rPr>
        <w:t>Pendidikan dan Kerjasa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3544" w:leader="none"/>
        </w:tabs>
        <w:spacing w:lineRule="auto" w:line="240" w:before="0" w:after="0"/>
        <w:ind w:left="3686" w:hanging="33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lon II</w:t>
        <w:tab/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Biro Administrasi Akademik Kemahasiswaan, Perencanaan dan Sistem Informasi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354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  <w:tab w:val="left" w:pos="3544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id-ID"/>
        </w:rPr>
        <w:t>UMUSAN</w:t>
      </w:r>
      <w:r>
        <w:rPr>
          <w:rFonts w:cs="Times New Roman" w:ascii="Times New Roman" w:hAnsi="Times New Roman"/>
          <w:sz w:val="24"/>
          <w:szCs w:val="24"/>
        </w:rPr>
        <w:t xml:space="preserve"> TUGA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id-ID"/>
        </w:rPr>
        <w:t>ngumpulkan,   mengolah dan menyajikan  data akademik  sebagai bahan analisis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RINCIAN TUGAS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iapkan bahan pelaksanaan pengumpulan data akademik, penelitian, dan pengabdian masyarakat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gumpulkan data akademik, penelitian, dan pengabdian masyarakat dari unit kerja dan sumber lain sebagai bahan analisis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menginput data akademik, penelitian, dan pengabdian masyarakat sesuai format pengolahan data;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gklasifikasikan data akademik, penelitian, dan pengabdian masyarakat  sesuai dengan jenisnya untuk memudahkan pengolahan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golah data akademik, penelitian, dan pengabdian masyarakat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sebagai bahan analisis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usun rekapitulasi data akademik, penelitian, dan pengabdian masyarakat sesuai dengan jenis data sebagai bahan informasi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lakukan verifikasi dan validasi data akademik, penelitian, dan pengabdian masyarakat untuk mengetahui  kebenaran dan keakuratan data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ajikan data akademik, penelitian, dan pengabdian masyarakat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sebagai bahan informasi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impan data akademik, penelitian, dan pengabdian masyarakat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agar mudah digunakan kembali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menyiapkan konsep bahan penyusunan kalender akademik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lakukan verifikasi kelengkapan data ijasah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iapkan konsep surat perpanjangan masa studi dan putus studi akademik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iapkan konsep bahan evaluasi pelaksanaan  pendidikan, penelitian, dan pengabdian masyarakat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laporkan hasil pengumpulan dan pengolahan data akademik, penelitian, dan pengabdian masyarakat kepada atasan sebagai pertanggungjawaban pelaksanaan tugas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</w:t>
      </w:r>
      <w:r>
        <w:rPr>
          <w:rFonts w:cs="Times New Roman" w:ascii="Times New Roman" w:hAnsi="Times New Roman"/>
          <w:sz w:val="24"/>
          <w:szCs w:val="24"/>
        </w:rPr>
        <w:t>elaksana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ga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kedinasan </w:t>
      </w:r>
      <w:r>
        <w:rPr>
          <w:rFonts w:cs="Times New Roman" w:ascii="Times New Roman" w:hAnsi="Times New Roman"/>
          <w:sz w:val="24"/>
          <w:szCs w:val="24"/>
        </w:rPr>
        <w:t>lain yang diberi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e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asan</w:t>
      </w:r>
      <w:r>
        <w:rPr>
          <w:rFonts w:cs="Times New Roman" w:ascii="Times New Roman" w:hAnsi="Times New Roman"/>
          <w:sz w:val="24"/>
          <w:szCs w:val="24"/>
          <w:lang w:val="id-ID"/>
        </w:rPr>
        <w:t>.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HASIL KERJA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bahan pelaksanaan pengumpulan data akademik, penelitian, dan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7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id-ID"/>
        </w:rPr>
        <w:t>pengabdian masyarakat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data akademik, penelitian, dan pengabdian masyarakat dari unit kerja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7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id-ID"/>
        </w:rPr>
        <w:t>dan sumber lain sebagai bahan analisis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input data akademik, penelitian, dan pengabdian masyarakat sesuai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7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format pengolahan data;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klasifikasi data akademik, penelitian, dan pengabdian masyarakat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7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id-ID"/>
        </w:rPr>
        <w:t>sesuai dengan jenisnya untuk memudahkan pengolahan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data akademik, penelitian, dan pengabdian masyarakat yang sudah  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7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diolah sebagai bahan analisis;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rekapitulasi data akademik, penelitian, dan pengabdian masyarakat 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7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id-ID"/>
        </w:rPr>
        <w:t>sesuai dengan jenis data sebagai bahan informasi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hasil  verifikasi  dan  validasi data akademik, penelitian, dan 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7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pengabdian masyarakat untuk mengetahui  kebenaran dan keakuratan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7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id-ID"/>
        </w:rPr>
        <w:t>data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sajian data akademik, penelitian, dan pengabdian masyarakat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sebagai bahan informasi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tersimpannya data akademik, penelitian, dan pengabdian masyarakat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agar mudah digunakan kembali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konsep bahan penyusunan kalender akademik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verifikasi kelengkapan data ijasah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onsep surat perpanjangan masa studi dan putus studi akademik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konsep bahan evaluasi pelaksanaan  pendidikan, penelitian, dan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7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id-ID"/>
        </w:rPr>
        <w:t>pengabdian masyarakat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melaporkan hasil pengumpulan dan pengolahan data akademik,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7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id-ID"/>
        </w:rPr>
        <w:t>penelitian, dan pengabdian masyarakat kepada atasan sebagai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ertanggungjawaban pelaksanaan tugas.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HAN KERJA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 w:before="0" w:after="0"/>
        <w:ind w:left="993" w:hanging="54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</w:t>
      </w:r>
      <w:r>
        <w:rPr>
          <w:rFonts w:cs="Times New Roman" w:ascii="Times New Roman" w:hAnsi="Times New Roman"/>
          <w:sz w:val="24"/>
          <w:szCs w:val="24"/>
        </w:rPr>
        <w:t>rogram kerj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Sub B</w:t>
      </w:r>
      <w:r>
        <w:rPr>
          <w:rFonts w:cs="Times New Roman" w:ascii="Times New Roman" w:hAnsi="Times New Roman"/>
          <w:sz w:val="24"/>
          <w:szCs w:val="24"/>
        </w:rPr>
        <w:t>agi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Pendidikan dan Evaluasi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 w:before="0" w:after="0"/>
        <w:ind w:left="993" w:hanging="5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Intrumen pengumpulan dan pengolahan data;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 w:before="0" w:after="0"/>
        <w:ind w:left="993" w:hanging="5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Data dan informasi pendidikan, penelitian, dan pengabdian masyarakat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ALATAN KERJA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Alat tulis kanto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erlengkap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kantor.</w:t>
      </w:r>
    </w:p>
    <w:p>
      <w:pPr>
        <w:pStyle w:val="ListParagraph"/>
        <w:spacing w:lineRule="auto" w:line="240" w:before="0" w:after="0"/>
        <w:ind w:left="450" w:hanging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EDOMAN KERJA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0" w:leader="none"/>
        </w:tabs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ermendikbud tentang Organisasi dan Tata Kerja Universitas</w:t>
      </w:r>
      <w:r>
        <w:rPr>
          <w:rFonts w:cs="Times New Roman" w:ascii="Times New Roman" w:hAnsi="Times New Roman"/>
          <w:sz w:val="24"/>
          <w:szCs w:val="24"/>
        </w:rPr>
        <w:t xml:space="preserve"> Pattimura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0" w:leader="none"/>
        </w:tabs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Program kerj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Sub Bagian Pendidikan dan Evaluasi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0" w:leader="none"/>
        </w:tabs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</w:t>
      </w:r>
      <w:r>
        <w:rPr>
          <w:rFonts w:cs="Times New Roman" w:ascii="Times New Roman" w:hAnsi="Times New Roman"/>
          <w:sz w:val="24"/>
          <w:szCs w:val="24"/>
        </w:rPr>
        <w:t>eratur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yang berkaitan dengan pelaksanaan tugas; 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0" w:leader="none"/>
        </w:tabs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OS Pengumpulan dan pengolahan data.</w:t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TANGGUNG JAWAB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9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Kebenaran dan ketepatan pengolahan data;  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9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Kebenaran dan ketepatan penyajian data; 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9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ebenaran dan ketepatan laporan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WEWENANG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minta petunjuk kepada atasan;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Meminta kelengkapan </w:t>
      </w:r>
      <w:r>
        <w:rPr>
          <w:rFonts w:cs="Times New Roman" w:ascii="Times New Roman" w:hAnsi="Times New Roman"/>
          <w:sz w:val="24"/>
          <w:szCs w:val="24"/>
          <w:lang w:val="id-ID"/>
        </w:rPr>
        <w:t>data dan informasi</w:t>
      </w:r>
      <w:r>
        <w:rPr>
          <w:rFonts w:cs="Times New Roman" w:ascii="Times New Roman" w:hAnsi="Times New Roman"/>
          <w:sz w:val="24"/>
          <w:szCs w:val="24"/>
          <w:lang w:val="sv-SE"/>
        </w:rPr>
        <w:t>;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gajukan saran kepada atasan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HUBUNGAN KERJA</w:t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76"/>
        <w:gridCol w:w="2268"/>
        <w:gridCol w:w="1984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bat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Ker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am Hal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pala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Sub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ian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Pendidikan dan Evalua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Bagian Pendidikan dan Kerjasama BAAKP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Konsultasi pelaksanaan tugas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2.2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Pengadministrasi Pendidikan dan Evalua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Sub Bagian Pendidikan dan Evaluasi BAAK P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Ko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ordina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si pelaksanaan tugas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ADAAN TEMPAT KERJA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ang tempat kerja</w:t>
        <w:tab/>
        <w:tab/>
        <w:t>: Luas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hu</w:t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: Sejuk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erangan</w:t>
        <w:tab/>
        <w:tab/>
        <w:tab/>
        <w:t>: Terang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uaca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>: -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ara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>: Tenang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m kerja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Sesuai dengan ketentuan</w:t>
      </w:r>
    </w:p>
    <w:p>
      <w:pPr>
        <w:pStyle w:val="ListParagraph"/>
        <w:spacing w:lineRule="auto" w:line="240" w:before="0" w:after="0"/>
        <w:ind w:left="99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AYA FISIK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  <w:tab/>
        <w:t>: tidak diperlukan upaya fisik yang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id-ID"/>
        </w:rPr>
        <w:t>signifikan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KO BAHAYA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  <w:t xml:space="preserve">: tidak ada resiko bahaya yang 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id-ID"/>
        </w:rPr>
        <w:t>signifikan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ARAT JABATAN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am-ET"/>
        </w:rPr>
        <w:t xml:space="preserve">Pendidikan Formal 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DIII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id-ID"/>
        </w:rPr>
        <w:t>Kursus</w:t>
      </w:r>
      <w:r>
        <w:rPr>
          <w:rFonts w:cs="Times New Roman" w:ascii="Times New Roman" w:hAnsi="Times New Roman"/>
          <w:bCs/>
          <w:sz w:val="24"/>
          <w:szCs w:val="24"/>
          <w:lang w:val="am-ET"/>
        </w:rPr>
        <w:t>/Pelatih</w:t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>an</w:t>
        <w:tab/>
        <w:tab/>
        <w:tab/>
        <w:t>: pengolahan data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am-ET"/>
        </w:rPr>
        <w:t>Pengalaman Kerj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gkat/golongan</w:t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ab/>
        <w:tab/>
        <w:tab/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Pengatur, II/c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sz w:val="24"/>
          <w:szCs w:val="24"/>
        </w:rPr>
        <w:t>Pengetahuan</w:t>
        <w:tab/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ab/>
        <w:tab/>
        <w:t>: Teknik pengolahan data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ecakapanTeknis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am-ET"/>
        </w:rPr>
        <w:t>: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>Mampu mengolah data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48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sz w:val="24"/>
          <w:szCs w:val="24"/>
          <w:lang w:val="id-ID"/>
        </w:rPr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48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sz w:val="24"/>
          <w:szCs w:val="24"/>
          <w:lang w:val="id-ID"/>
        </w:rPr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48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sz w:val="24"/>
          <w:szCs w:val="24"/>
          <w:lang w:val="id-ID"/>
        </w:rPr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48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sz w:val="24"/>
          <w:szCs w:val="24"/>
          <w:lang w:val="id-ID"/>
        </w:rPr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48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sz w:val="24"/>
          <w:szCs w:val="24"/>
          <w:lang w:val="id-ID"/>
        </w:rPr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48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sz w:val="24"/>
          <w:szCs w:val="24"/>
          <w:lang w:val="id-ID"/>
        </w:rPr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48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sz w:val="24"/>
          <w:szCs w:val="24"/>
          <w:lang w:val="id-ID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am-ET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>otensi</w:t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  <w:lang w:val="am-ET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Numerik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kapKerja</w:t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- T</w:t>
      </w:r>
      <w:r>
        <w:rPr>
          <w:rFonts w:cs="Times New Roman" w:ascii="Times New Roman" w:hAnsi="Times New Roman"/>
          <w:sz w:val="24"/>
          <w:szCs w:val="24"/>
        </w:rPr>
        <w:t>eliti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id-ID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>-Tahan terhadap tekana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sz w:val="24"/>
          <w:szCs w:val="24"/>
          <w:lang w:val="id-ID"/>
        </w:rPr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44" w:hanging="504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864"/>
        </w:tabs>
        <w:ind w:left="720" w:hanging="216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16" w:hanging="180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785" w:hanging="360"/>
      </w:pPr>
      <w:rPr/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0"/>
        </w:tabs>
        <w:ind w:left="1170" w:hanging="36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10">
    <w:lvl w:ilvl="0">
      <w:start w:val="1"/>
      <w:numFmt w:val="decimal"/>
      <w:lvlText w:val="13.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8.%1."/>
      <w:lvlJc w:val="left"/>
      <w:pPr>
        <w:tabs>
          <w:tab w:val="num" w:pos="0"/>
        </w:tabs>
        <w:ind w:left="744" w:hanging="360"/>
      </w:pPr>
      <w:rPr/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decimal"/>
      <w:lvlText w:val="9.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  <w:lang w:val="nl-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</w:rPr>
  </w:style>
  <w:style w:type="character" w:styleId="WW8Num7z2">
    <w:name w:val="WW8Num7z2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32"/>
      <w:lang w:val="nl-NL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Verdana" w:hAnsi="Verdana" w:eastAsia="Times New Roman" w:cs="Verdana"/>
      <w:sz w:val="22"/>
      <w:szCs w:val="24"/>
    </w:rPr>
  </w:style>
  <w:style w:type="character" w:styleId="BodyText3Char">
    <w:name w:val="Body Text 3 Char"/>
    <w:qFormat/>
    <w:rPr>
      <w:rFonts w:ascii="Verdana" w:hAnsi="Verdana" w:eastAsia="Times New Roman" w:cs="Verdana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Verdana" w:hAnsi="Verdana" w:eastAsia="Times New Roman" w:cs="Verdana"/>
      <w:sz w:val="20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0:22:00Z</dcterms:created>
  <dc:creator>user</dc:creator>
  <dc:description/>
  <cp:keywords/>
  <dc:language>en-US</dc:language>
  <cp:lastModifiedBy>susila</cp:lastModifiedBy>
  <cp:lastPrinted>2014-05-14T17:13:00Z</cp:lastPrinted>
  <dcterms:modified xsi:type="dcterms:W3CDTF">2016-05-09T07:09:00Z</dcterms:modified>
  <cp:revision>29</cp:revision>
  <dc:subject/>
  <dc:title/>
</cp:coreProperties>
</file>