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 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mum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>: Bagian Tata Usaha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>: -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</w:t>
        <w:tab/>
        <w:t>: -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Bagian Tata usah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Lembaga PKM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 Bagian Um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Tata Usah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anggaran Rutin dan Pembangun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6:00Z</dcterms:created>
  <dc:creator>BPP FE</dc:creator>
  <dc:description/>
  <cp:keywords/>
  <dc:language>en-US</dc:language>
  <cp:lastModifiedBy>UnpattiKepegawaian01</cp:lastModifiedBy>
  <cp:lastPrinted>2014-05-13T22:30:00Z</cp:lastPrinted>
  <dcterms:modified xsi:type="dcterms:W3CDTF">2014-06-19T01:07:00Z</dcterms:modified>
  <cp:revision>12</cp:revision>
  <dc:subject/>
  <dc:title/>
</cp:coreProperties>
</file>