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ana Masyarakat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 xml:space="preserve">: Bagian Keuangan 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ab/>
        <w:tab/>
        <w:t>: Biro Administrasi Umum dan Keuangan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Dana Masyarak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ndahara Pengeluaran Pembant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Dana Masyaraka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Dana Masyaraka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Membay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Dana Masyaraka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Permintaan Pembayar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Dana Masyaraka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Belanja Pegawa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Dana Masyaraka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6:00Z</dcterms:created>
  <dc:creator>BPP FE</dc:creator>
  <dc:description/>
  <cp:keywords/>
  <dc:language>en-US</dc:language>
  <cp:lastModifiedBy>rafafarelagnesdianel</cp:lastModifiedBy>
  <cp:lastPrinted>2014-05-13T22:30:00Z</cp:lastPrinted>
  <dcterms:modified xsi:type="dcterms:W3CDTF">2014-06-06T07:46:00Z</dcterms:modified>
  <cp:revision>10</cp:revision>
  <dc:subject/>
  <dc:title/>
</cp:coreProperties>
</file>